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даток 1</w:t>
      </w:r>
    </w:p>
    <w:p>
      <w:pPr>
        <w:pStyle w:val="Normal"/>
        <w:tabs>
          <w:tab w:val="clear" w:pos="708"/>
          <w:tab w:val="left" w:pos="6379" w:leader="none"/>
          <w:tab w:val="left" w:pos="723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Положення про застосування Національного переліку основних лікарських засобів під час організації процесу забезпечення населення лікарськими засобами в закладах і установах охорони здоров’я, що повністю або частково фінансуються з державного та місцевих бюджетів</w:t>
      </w:r>
    </w:p>
    <w:p>
      <w:pPr>
        <w:pStyle w:val="Normal"/>
        <w:tabs>
          <w:tab w:val="clear" w:pos="708"/>
          <w:tab w:val="left" w:pos="6379" w:leader="none"/>
          <w:tab w:val="left" w:pos="723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пункт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собливості медичного застосування лікарських засобів, включених до Національного переліку основних лікарських засоб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4"/>
        <w:gridCol w:w="2595"/>
        <w:gridCol w:w="3276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Клас, група, підгрупа, міжнародна непатентована назва (МНН) українською та англійською мовами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Особливості медичного застосування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І. Анестетики</w:t>
            </w:r>
          </w:p>
        </w:tc>
      </w:tr>
      <w:tr>
        <w:trPr>
          <w:trHeight w:val="346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Ефедрин (Ephedri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* Для спинномозкової анестезії під час пологів з метою профілактики гіпотензії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ІІ. Лікарські засоби для лікування болю та надання паліативної допомоги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. Ненаркотичні анальгетики та нестероїдні протизапальні лікарські засоби (НПЗЗ)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бупрофен (Ibuprofen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е призначати дітям до 3 місяців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арацетамол (Paracetamol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it1"/>
                <w:rFonts w:cs="Times New Roman" w:ascii="Times New Roman" w:hAnsi="Times New Roman"/>
                <w:sz w:val="28"/>
                <w:szCs w:val="28"/>
              </w:rPr>
              <w:t>* Не рекомендується застосовувати як нестероїдний протизапальний засіб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. Лікарські засоби для симптоматичної фармакотерапії у паліативній допомозі 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Лікарські засоби для усунення інших поширених симптомів у паліативній допомозі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луоксетин (Fluoxetine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8 років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ндансетрон (Ondansetro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1 місяця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ІІІ. Протиалергічні лікарські засоби та лікарські засоби,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що використовуються при анафілаксії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Лоратадин (Loratad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</w:t>
            </w:r>
            <w:r>
              <w:rPr>
                <w:rStyle w:val="Stit1"/>
                <w:rFonts w:cs="Times New Roman" w:ascii="Times New Roman" w:hAnsi="Times New Roman"/>
                <w:sz w:val="28"/>
                <w:szCs w:val="28"/>
              </w:rPr>
              <w:t>H1-гістаміноблокатори першого покоління. Не рекомендується застосовувати при анафілаксії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V. Протисудомні/протиепілептичні засоби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агнію сульфат (Magnesium sul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at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при еклампсії та важкій пре еклампсії. Не застосовується при інших видах судом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ідaзoлам (Midazolam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Ампула: 1 мг/мл; 10 мг/м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Для букального введення у випадку, коли оромукозний розчин       недоступний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VІ. Протиінфекційні лікарські засоби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датковий перелік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Оксамніхін (Oxamniquine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* Призначається у разі, якщо лікування празиквантелом не є ефективним 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 Антибактеріальні лікарські засоби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та-лактамні антибіотики</w:t>
            </w:r>
          </w:p>
        </w:tc>
      </w:tr>
      <w:tr>
        <w:trPr>
          <w:trHeight w:val="322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Цефазолін (Cefazolin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Для хірургічної профілактики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1 місяця</w:t>
            </w:r>
          </w:p>
        </w:tc>
      </w:tr>
      <w:tr>
        <w:trPr>
          <w:trHeight w:val="322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5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Цефіксим (Cefixim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Style w:val="Stit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лікування однією дозою неускладненої аногенітальної гонореї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Цефтріаксон (Ceftriaxone) 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Не призначається з кальцієм та новонародженим з гіпербілірубінемією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41 тиждень гестаційного віку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каїну бензилпеніцилін (Procaine benzylpenicill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Не рекомендований як лікарський засіб першої лінії терапії для лікування неонатального сепсису, окрім як за умови високої смертності новонароджених під професійним наглядом у випадках, коли лікування у лікарні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еможливе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ефотаксим (Cefotaxim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ефалоспорини 3-го покоління є лікарськими засобами вибору для медичного застосування у госпіталізованих новонароджених</w:t>
            </w:r>
          </w:p>
        </w:tc>
      </w:tr>
      <w:tr>
        <w:trPr>
          <w:trHeight w:val="13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Іміпенем + Циластатин (lmipenem + Cilastat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Лише для лікування внутрішньолікарняних інфекцій, що загрожують життю, через підозрювану або доведену інфекцію, резистентну до комбінованої терапії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ші антибактеріальні лікарські засоби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зитроміцин (Azithromyc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лікування одноразовою дозою статевого хламідіозу та трахоми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Хлорамфенікол (Chloramphenicol)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Олійна суспензія для ін’єкцій п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0.5 г (у вигляді натрію сукцинату)/мл по 2 мл в ампулах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Лише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н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лікування епідемічного менінгіту у дітей &gt; 2 років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Ципрофлоксацин (Ciprofloxac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ля дорослих та дітей віком від 14 років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ларитроміцин (Clarithromyc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комбінованої терапії з метою ерадикації H. Pylori у дорослих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ксициклін (Doxycycline) 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Stit1"/>
                <w:rFonts w:cs="Times New Roman" w:ascii="Times New Roman" w:hAnsi="Times New Roman"/>
                <w:sz w:val="28"/>
                <w:szCs w:val="28"/>
              </w:rPr>
              <w:t>Використання у дітей віком до 8 років допустиме лише для лікування інфекцій, що загрожують життю, за відсутності альтернатив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итуберкульозні лікарські засоби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ифабутин (Rifabutin)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медичного застосування у пацієнтів з ВІЛ-інфекцією, які застосовують інгібітори протеази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ифапентин (Rifapenti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Лише для лікування латентної форми туберкульозу 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. Противірусн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лікарські засоб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Антиретровірусн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лікарські засоби</w:t>
            </w:r>
          </w:p>
        </w:tc>
      </w:tr>
      <w:tr>
        <w:trPr>
          <w:trHeight w:val="46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енуклеозидні інгібітори зворотної транскриптази</w:t>
            </w:r>
          </w:p>
        </w:tc>
      </w:tr>
      <w:tr>
        <w:trPr>
          <w:trHeight w:val="4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Ефавіренз (Efavirenz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3 років або &gt;10 кг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Інгібітори протеази</w:t>
            </w:r>
          </w:p>
        </w:tc>
      </w:tr>
      <w:tr>
        <w:trPr>
          <w:trHeight w:val="4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тазанавір (Atazanavir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5 кг</w:t>
            </w:r>
          </w:p>
        </w:tc>
      </w:tr>
      <w:tr>
        <w:trPr>
          <w:trHeight w:val="4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аквінавір (Saquinavir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5 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Застосовується у разі неможливості медичного застосування інших лікарських засобів</w:t>
            </w:r>
          </w:p>
        </w:tc>
      </w:tr>
      <w:tr>
        <w:trPr>
          <w:trHeight w:val="15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Інші противірусні засоби</w:t>
            </w:r>
          </w:p>
        </w:tc>
      </w:tr>
      <w:tr>
        <w:trPr>
          <w:trHeight w:val="23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зельтамівір (Oseltamivir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лікування потенційно важких або ускладнених захворювань у разі </w:t>
              <w:br/>
              <w:t xml:space="preserve">підтвердженої або передбачуваної вірусної інфекції грипу відповідно до основних принципів лікування </w:t>
            </w:r>
          </w:p>
        </w:tc>
      </w:tr>
      <w:tr>
        <w:trPr>
          <w:trHeight w:val="23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ибавірин (Ribavir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* Для лікування вірусної геморагічної лихоманки і в поєднанні з пегільованим інтерфероном для лікування гепатиту С</w:t>
            </w:r>
          </w:p>
        </w:tc>
      </w:tr>
      <w:tr>
        <w:trPr>
          <w:trHeight w:val="273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ікарські засоби проти гепатиту</w:t>
            </w:r>
          </w:p>
        </w:tc>
      </w:tr>
      <w:tr>
        <w:trPr>
          <w:trHeight w:val="273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Інші противірусні засоби</w:t>
            </w:r>
          </w:p>
        </w:tc>
      </w:tr>
      <w:tr>
        <w:trPr>
          <w:trHeight w:val="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вірин (Ribavir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Для лікування вірусної геморагічної лихоманки і в поєднанні з пегільованим інтерфероном для лікування гепатиту С</w:t>
            </w:r>
          </w:p>
        </w:tc>
      </w:tr>
      <w:tr>
        <w:trPr>
          <w:trHeight w:val="19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Пегільований інтерферон альфа (2а або 2b) (Pegylated interferon alfa (2a or 2b)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uk-UA"/>
              </w:rPr>
              <w:t>* Для медичного застосування в комбінації з рибавірином</w:t>
            </w:r>
          </w:p>
        </w:tc>
      </w:tr>
      <w:tr>
        <w:trPr>
          <w:trHeight w:val="407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. Засоби для лікування протозойних інфекцій</w:t>
            </w:r>
          </w:p>
        </w:tc>
      </w:tr>
      <w:tr>
        <w:trPr>
          <w:trHeight w:val="407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асоби для лікування амебіазу та лямбліозу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локсанід (Diloxanid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5 кг</w:t>
            </w:r>
          </w:p>
        </w:tc>
      </w:tr>
      <w:tr>
        <w:trPr>
          <w:trHeight w:val="407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асоби для лікування малярії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диахін (Amodiaqu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у комбінації з артесунатом 50 мг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тер (Artemether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лікування важкої малярії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тер+Лумефантрін (Artemether+Lumefantr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Не рекомендований у першому триместрі вагітності або дітям вагою до 5 кг</w:t>
            </w:r>
          </w:p>
        </w:tc>
      </w:tr>
      <w:tr>
        <w:trPr>
          <w:trHeight w:val="1024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зунат (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rtesuna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* Для медичного застосування в комбінації з амодиахіном, або мефлохіном, або сульфадоксином + піриметаміном </w:t>
            </w:r>
          </w:p>
        </w:tc>
      </w:tr>
      <w:tr>
        <w:trPr>
          <w:trHeight w:val="88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н’єкції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ля лікування тяжкої форми малярії</w:t>
            </w:r>
          </w:p>
        </w:tc>
      </w:tr>
      <w:tr>
        <w:trPr>
          <w:trHeight w:val="88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ктальна лікарська форм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Лиш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ля попереднього лікування важкої малярії; пацієнти повинні бути направлені до відповідного медичного закладу для подальшого спостереження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езунат+Амодиах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rtesuna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Amodiaqu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Комбінації, що забезпечують необхідні цільові дози, такі як 153 мг або 200 мг (у вигляді гідрохлориду) разом з 50 мг артезунату, можуть бути альтернативою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хін (Chloroqu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лікування інфекції, спричиненої P.vivax (у вигляді фосфату або сульфату)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сициклін (Doxycycl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 медичного застосування лише в поєднанні з хінін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флохін (Mefloqu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у комбінації з артезунатом 50 мг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ахін (Primaqu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Використовується впродовж 14 днів лише для лікування інфекції, спричиненої P.vivax та  P.ovale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нін (Quin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лікування тяжкої малярії при медичному застосуванні у комбінації з доксицикліном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доксин+Піриметамін  (Sulfadoxine+Pyrimetham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лише у комбінації з артезунатом 50 мг</w:t>
            </w:r>
          </w:p>
        </w:tc>
      </w:tr>
      <w:tr>
        <w:trPr>
          <w:trHeight w:val="407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ля профілактики малярії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хін (Chloroqu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лікуваня інфекції, що спричинена P.vivax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сициклін (Doxycycl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8 років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флохін (Mefloqu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5 кг або &gt;3 місяців</w:t>
            </w:r>
          </w:p>
        </w:tc>
      </w:tr>
      <w:tr>
        <w:trPr>
          <w:trHeight w:val="40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аніл (Proguanil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тільки у комбінації з хлорохіном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VIII. Антинеопластичні та імуносупресивні лікарські засоб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 Цитотоксичні та ад'ювантні лікарські засоб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>
          <w:trHeight w:val="10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Style w:val="Rvts11"/>
                <w:rFonts w:cs="Times New Roman" w:ascii="Times New Roman" w:hAnsi="Times New Roman"/>
                <w:i/>
                <w:sz w:val="28"/>
                <w:szCs w:val="28"/>
              </w:rPr>
              <w:t>Повністю трансретиноєва кислота (All-trans retinoid acid (ATRA)) Третиноїн (Tretino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гостр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 промієлоцитар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 лейкемі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ї</w:t>
            </w:r>
          </w:p>
        </w:tc>
      </w:tr>
      <w:tr>
        <w:trPr>
          <w:trHeight w:val="51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Бендамустин (Вendamust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хронічної лімфоцитарної лейкемі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фолікуляр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н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м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и</w:t>
            </w:r>
          </w:p>
        </w:tc>
      </w:tr>
      <w:tr>
        <w:trPr>
          <w:trHeight w:val="51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Блеоміцин (Bleomyci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uk-UA"/>
              </w:rPr>
              <w:t>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uk-UA"/>
              </w:rPr>
              <w:t>Для лікування лімфоми Ходжкіна, саркоми Капоші, зародковоклітинної (герміногенної) пухлини яєчників,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родковокліти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о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герміноге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) пухли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яєчок</w:t>
            </w:r>
          </w:p>
        </w:tc>
      </w:tr>
      <w:tr>
        <w:trPr>
          <w:trHeight w:val="34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Кальцію фолінат (Calcium folinat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* Для лікування ранньої стадії раку товст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н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прям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естацій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трофобластич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неоплаз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астатич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олоректаль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у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сте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Беркітта</w:t>
            </w:r>
          </w:p>
        </w:tc>
      </w:tr>
      <w:tr>
        <w:trPr>
          <w:trHeight w:val="51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Капецитабін (Сapecitab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Для лікування ранньої стадії раку товст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н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прямої кишк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, метастатичного раку молочної залоз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, метастатичного колоректального раку</w:t>
            </w:r>
          </w:p>
        </w:tc>
      </w:tr>
      <w:tr>
        <w:trPr>
          <w:trHeight w:val="51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Карбоплатин (Carboplat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* Для лікування ранньої стадії раку молочної залоз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епітеліаль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яєчників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носоглотк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дрібнокліти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н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гень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сте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ретинобластоми.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Хлорамбуцил (Chlorambucil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лікування хронічної лімфоцитарної лейкемії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исплатин (Сisplat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шийки матки (як радіо-сенсибілізатор)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голови і шиї (як радіо-сенсибілізатор)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носоглотк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як радіо-сенсибілізатор)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едрібнокліти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гень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сте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uk-UA"/>
              </w:rPr>
              <w:t>зародковоклітинної (герміногенної) пухлини яєчників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родковокліти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(герміноген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) пухли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яєчок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иклофосфамід (Cyclophosphamid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  <w:tab w:val="left" w:pos="510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хронічної лімфоцитарної лейкемії, дифузної В-великоклітинної лімфом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ранньої стаді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раку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 молочної залози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 гестаційної трофобластичної неоплазії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uk-UA"/>
              </w:rPr>
              <w:t xml:space="preserve"> лімфоми Ходжкіна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, фолікулярної лімфоми, рабдоміосаркоми, саркоми Юінга, гострої лімфобластної лейкемі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Беркіт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астатич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молочної залози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Цитарабін (Cytarab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552" w:leader="none"/>
                <w:tab w:val="left" w:pos="590" w:leader="none"/>
                <w:tab w:val="left" w:pos="673" w:leader="none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Style w:val="InternetLink"/>
                <w:rFonts w:cs="Times New Roman" w:ascii="Times New Roman" w:hAnsi="Times New Roman"/>
                <w:i/>
                <w:sz w:val="28"/>
                <w:szCs w:val="28"/>
                <w:u w:val="none"/>
              </w:rPr>
              <w:t>Для лікування гострої мієлобластної лейкемії, гострої лімфобластної лейкемії, гострої промієлоцитарної лейкемії, лімфоми Беркітта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акарбазин (Dacarbaz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590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uk-UA"/>
              </w:rPr>
              <w:t>Для лікування лімфоми Ходжкіна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актиноміцин (Dactinomyc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552" w:leader="none"/>
                <w:tab w:val="left" w:pos="590" w:leader="none"/>
                <w:tab w:val="left" w:pos="673" w:leader="none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Style w:val="InternetLink"/>
                <w:rFonts w:cs="Times New Roman" w:ascii="Times New Roman" w:hAnsi="Times New Roman"/>
                <w:i/>
                <w:sz w:val="28"/>
                <w:szCs w:val="28"/>
                <w:u w:val="none"/>
              </w:rPr>
              <w:t>Для лікування гестаційної трофобластичної неоплазії, рабдоміосаркоми, пухлини Вільмса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аунорубіцин (Daunorubic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ост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мієлобласт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йкем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гост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промієлоцитар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йкем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остр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бласт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йкемі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ї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оцетаксел (Docetaxel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лікування ранньої стадії раку молочної залози, метастатичного раку молочної залози, метастатичного раку передміхурової залози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оксорубіцин (Doxorubic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firstLine="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фуз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В-великоклітин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нн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молочної залоз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Ходжкі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апош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фолікуляр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астатич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молочної залоз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сте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Юін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ост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бласт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ейкем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ухли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Вільмс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Беркітта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Етопозид (Etoposid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з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ародковоклітинної (герміногенної) пухлини яєчок, гестаційної трофобластичної неоплазії, лімфоми Ходжкіна, недрібноклітинного раку легень,  зародковоклітинної (герміногенної) пухлини яєчників, ретинобластом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Юінга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, гострої лімфобластної лейкемії, лімфоми Беркітта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Флударабін (Fludarab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" w:leader="none"/>
                <w:tab w:val="left" w:pos="552" w:leader="none"/>
                <w:tab w:val="left" w:pos="673" w:leader="none"/>
              </w:tabs>
              <w:ind w:left="-10" w:firstLine="1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хронічної лімфоцитарної лейкемії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Фторурацил (Fluorouracil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ранн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молочної залоз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, ранн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товст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раннь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ад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у прямої киш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метастатич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колоректаль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у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носоглотки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Філграстим (Filgrastim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первинної профілактики у пацієнтів з високим ризиком розвитку фебрильної нейтропенії, пов'язаної з мієлотоксичністю хіміотерапії; вторинної профілактики пацієнтів, у яких розвинулась нейтропенія, пов'язана з мієлотоксичністю хіміотерапії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полегшення введення дози подальшого курсу хіміотерапії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Гемцитабін (Gemcitab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лікування епітеліального раку яєчників, недрібноклітинного раку легень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Іфосфамід (Ifosfamid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Для лікування зародковоклітинної (герміногенної) пухлини яєчок, зародковоклітинної (герміногенної) пухлини яєчників, остеосаркоми, рабдоміосаркоми, саркоми Юінга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Іматиніб (Іmatinib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2" w:leader="none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 xml:space="preserve">Для лікування хронічної мієлоїдної лейкемі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гастроінтестиналь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стромаль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пухлин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шлунка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Іринотекан (Іrinoteca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метастатичного колоректального раку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Меркаптопурин (Mercaptopur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гострої лімфобластної лейкемії, гострої промієлоцитарної лейкемії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Метотрексат (Methotrexat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ранньої стадії раку молочної залози, гестаційної трофобластичної неоплазії, остеосаркоми, гострої лімфобластної лейкемії, гострої промієлоцитарної лейкемії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Оксаліплатин (Оxaliplat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ранньої стадії раку товстої кишки, метастатичного колоректального раку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Паклітаксел (Paclitaxel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епітеліального раку яєчників,  ранньої стадії раку молочної залози, метастатичного раку молочної залози, саркоми Капоші, раку носоглотки, недрібноклітинного раку легень, зародковоклітинної (герміногенної) пухлини яєчників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Ритуксимаб (Rituximab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52" w:leader="none"/>
                <w:tab w:val="left" w:pos="67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дифузної В-великоклітинної лімфоми, хронічної лімфоцитарної лейкемії,  фолікулярної лімфоми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Вінбластин (Vinblast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лімфоми Ходжкіна, саркоми Капоші, зародковоклітинної (герміногенної) пухлини яєчок, зародковоклітинної (герміногенної) пухлини яєчників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Вінкристин (Vincrist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Для лікув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ифуз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В-великоклітин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о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гестаційної трофобластичної неоплазії, лімфоми Ходжкі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апош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фолікуляр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ої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лімф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ретинобластом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рабдоміо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арко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Юін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, гострої лімфобластної лейкемії, пухлини Вільмса,  лімфоми Беркітта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Вінорелбін (Vinorelb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2" w:leader="none"/>
                <w:tab w:val="left" w:pos="552" w:leader="none"/>
                <w:tab w:val="left" w:pos="67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  <w:t>Для лікування недрібноклітинного раку легень,  метастатичного раку молочної залоз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. Гормони та антигормон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Анастрозол (Аnastrozol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Для лікування ранньої стаді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раку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 молочної залози, метастатичного раку молочної залози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Бікалутамід (Bicalutamid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 метастатичного раку передміхурової залози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Дексаметазон (Dexamethaso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 гострої лімфобластної лейкемії</w:t>
            </w:r>
          </w:p>
        </w:tc>
      </w:tr>
      <w:tr>
        <w:trPr>
          <w:trHeight w:val="7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Гідрокортизон (Hydrocortiso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 гострої лімфобластної лейкемії</w:t>
            </w:r>
          </w:p>
        </w:tc>
      </w:tr>
      <w:tr>
        <w:trPr>
          <w:trHeight w:val="51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Метилпреднізолон (Methylprednisolo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 гострої лімфобластної лейкемії</w:t>
            </w:r>
          </w:p>
        </w:tc>
      </w:tr>
      <w:tr>
        <w:trPr>
          <w:trHeight w:val="28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Преднізолон (Prednisolo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Для лікування хронічної лімфоцитарної лейкемії, дифузної В-великоклітинної лімфом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 xml:space="preserve">лімфоми Ходжкіна,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фолікулярної лімфоми, гострої лімфобластної лейкемії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лімфоми Беркітта</w:t>
            </w:r>
          </w:p>
        </w:tc>
      </w:tr>
      <w:tr>
        <w:trPr>
          <w:trHeight w:val="51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Тамоксифен (Tamoxife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Для лікування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нньої стадії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uk-UA"/>
              </w:rPr>
              <w:t>раку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 xml:space="preserve"> молочної залози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метастатичного раку молочної залози</w:t>
            </w:r>
          </w:p>
        </w:tc>
      </w:tr>
      <w:tr>
        <w:trPr>
          <w:trHeight w:val="231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Х. Лікарські засоби, що впливають на кров</w:t>
            </w:r>
          </w:p>
        </w:tc>
      </w:tr>
      <w:tr>
        <w:trPr>
          <w:trHeight w:val="27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. Антианемічні лікарські засоби</w:t>
            </w:r>
          </w:p>
        </w:tc>
      </w:tr>
      <w:tr>
        <w:trPr>
          <w:trHeight w:val="5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ліза сіль + Фолієва кислота (Ferrous salt + Folic acid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Для медичного застосування у вагітних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олієва кислота (Folic acid)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Таблетки: 400 мкг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* Для профілактики та лікування перших проявів дефектів нервової трубк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ХІ. Препарати крові та плазмозамінні лікарські засоби людського походження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. Препарати на основі (похідні) плазми крові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Додатковий перелік</w:t>
            </w:r>
          </w:p>
        </w:tc>
      </w:tr>
      <w:tr>
        <w:trPr>
          <w:trHeight w:val="64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Імуноглобулін людини нормальний (Normal immunoglobulin)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Внутрішньом’язове введення: 16% розчин протеїну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Підшкірне введення: 15%, 16% розчин протеїн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* Призначений для первинного імунодефіциту (підшкірне та внутрішньом’язове введення)</w:t>
            </w:r>
          </w:p>
        </w:tc>
      </w:tr>
      <w:tr>
        <w:trPr>
          <w:trHeight w:val="2063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uk-UA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28" w:before="120" w:after="16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Внутрішньовенне введення: 5%, 10% розчин протеїн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uk-UA"/>
              </w:rPr>
              <w:t>** Призначений для первинного імунодефіциту та хвороби Кавасакі (внутрішньовенне введення)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ХІІ. Лікарські засоби для лікування серцево-судинної системи</w:t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. Антигіпертензивні лікарські засоби</w:t>
            </w:r>
          </w:p>
        </w:tc>
      </w:tr>
      <w:tr>
        <w:trPr>
          <w:trHeight w:val="27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ідралазин (Hydralaz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лікування тяжкої гіпертензії, індукованої вагітністю. Не рекомендується при ессенціальній гіпертензії через наявність суттєвіших доказів ефективності та безпеки інших лікарських засобів</w:t>
            </w:r>
          </w:p>
        </w:tc>
      </w:tr>
      <w:tr>
        <w:trPr>
          <w:trHeight w:val="3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етилдопа (Methyldopa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* Лише для медичного застосування при гіпертензії у вагітних. Медичне застосування при лікуванні гіпертонічної хвороби не рекомендується через наявність значної кількості даних про вищу ефективність і безпеку інших лікарських засобів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Гіполіпідемічні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ікарські засоби</w:t>
            </w:r>
          </w:p>
        </w:tc>
      </w:tr>
      <w:tr>
        <w:trPr>
          <w:trHeight w:val="49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астатин (Simvastat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Для медичного застосування у пацієнтів з високим ступенем ризику</w:t>
            </w:r>
          </w:p>
        </w:tc>
      </w:tr>
      <w:tr>
        <w:trPr>
          <w:trHeight w:val="496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ІІ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Дерматологічні лікарські засоби (місцевого застосування)</w:t>
            </w:r>
          </w:p>
        </w:tc>
      </w:tr>
      <w:tr>
        <w:trPr>
          <w:trHeight w:val="496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Антибактеріальні лікарські засоби</w:t>
            </w:r>
          </w:p>
        </w:tc>
      </w:tr>
      <w:tr>
        <w:trPr>
          <w:trHeight w:val="49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ульфадіазин срібла (Silver sulfadiazi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 місяців</w:t>
            </w:r>
          </w:p>
        </w:tc>
      </w:tr>
      <w:tr>
        <w:trPr>
          <w:trHeight w:val="496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Протизапальні та протисвербіжні лікарські засоби</w:t>
            </w:r>
          </w:p>
        </w:tc>
      </w:tr>
      <w:tr>
        <w:trPr>
          <w:trHeight w:val="49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таметазон (Betamethason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мендується немовлятам</w:t>
            </w:r>
          </w:p>
        </w:tc>
      </w:tr>
      <w:tr>
        <w:trPr>
          <w:trHeight w:val="496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Лікарські засоби для лікування педикульозу</w:t>
            </w:r>
          </w:p>
        </w:tc>
      </w:tr>
      <w:tr>
        <w:trPr>
          <w:trHeight w:val="3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нзилбензоат             (Benzyl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benzoat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&gt;2 років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VІІ. Лікарські засоби, що впливають на функцію шлунково-кишкового тракту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датковий перелік</w:t>
            </w:r>
          </w:p>
        </w:tc>
      </w:tr>
      <w:tr>
        <w:trPr>
          <w:trHeight w:val="4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клопрамід (Metoclopramid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28"/>
                <w:szCs w:val="28"/>
              </w:rPr>
              <w:t>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застосовується для новонароджених</w:t>
            </w:r>
          </w:p>
        </w:tc>
      </w:tr>
      <w:tr>
        <w:trPr>
          <w:trHeight w:val="6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дансетрон (Ondansetro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28"/>
                <w:szCs w:val="28"/>
              </w:rPr>
              <w:t>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&gt;1 місяця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Лікарські засоби, що застосовуються при діареї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карські засоби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від діареї</w:t>
            </w:r>
          </w:p>
        </w:tc>
      </w:tr>
      <w:tr>
        <w:trPr>
          <w:trHeight w:val="87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т цинку (Zinc sulfat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При гострій діареї застосовується як доповнення до солей для пероральної регідратації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VІІІ. Гормони, інші лікарські засоби, що використовуються 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ндокринних захворюваннях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Контрацептив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жінок з тяжкими захворюваннями, внаслідок яких вагітність та пологи загрожують життю (стосується всіх МНН з групи)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нтравагінальні контрацептиви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гестеронове вагінальне кільц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Progesterone vaginal ring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ля жінок, що годують грудьми не менше 4 разів на день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Інсуліни та інші ліки, які використовуються для лікування діабету</w:t>
            </w:r>
          </w:p>
        </w:tc>
      </w:tr>
      <w:tr>
        <w:trPr>
          <w:trHeight w:val="90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ібенкламід (Glibenclamide)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може бути використаний як альтернати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іклазиду (Gliclazide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 Не застосовується у пацієнтів старше 60 років</w:t>
            </w:r>
          </w:p>
        </w:tc>
      </w:tr>
      <w:tr>
        <w:trPr>
          <w:trHeight w:val="368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мунобіологічні лікарські засоби</w:t>
            </w:r>
          </w:p>
        </w:tc>
      </w:tr>
      <w:tr>
        <w:trPr>
          <w:trHeight w:val="368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Сироватки та імуноглобуліни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отрутний імуноглобулін (Anti-venom immunoglobulin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Точний тип визначаєтьс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лежно від клінічної ситуації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ХХІ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тальмологічні лікарські засоби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Місцеві анестетики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каїн (Тetracaine)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оказаний для недоношених новонароджених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Мідріатики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опін (Аtropine)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3 місяців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ХХІІ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карські засоби, що впливають на міометрій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датковий перелік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іфепристон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Мifepristone) – Мізопростол (Мisoprostol)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 Медичне застосування потребує ретельного медичного нагляду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XXIV. Лікарські засоби для лікування психічних і поведінкових розладів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Лікарські засоби, що застосовуються для лікування порушення настрою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ікарські засоби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, що застосовуються при депресивних розладах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оксетин (Fluoxetine)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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˃8 років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XXVIII. Лікарські засоби для лікування вуха, горла та носа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силометазолін (Xylometazoline)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lang w:eastAsia="uk-UA"/>
              </w:rPr>
              <w:t>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Не застосовується для дітей віком до 3 місяців</w:t>
            </w:r>
          </w:p>
        </w:tc>
      </w:tr>
    </w:tbl>
    <w:p>
      <w:pPr>
        <w:pStyle w:val="Style21"/>
        <w:spacing w:before="0" w:after="0"/>
        <w:ind w:left="5103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Georgia" w:hAnsi="Georgia" w:eastAsia="Times New Roman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Times New Roman" w:cs="Georg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color w:val="C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cs="Arial"/>
      <w:color w:val="FF0000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eastAsia="Times New Roman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eorgia" w:hAnsi="Georgia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  <w:b w:val="false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eastAsia="Times New Roman" w:cs="Georg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orgia" w:hAnsi="Georgia" w:eastAsia="Times New Roman" w:cs="Georgi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eorgia" w:hAnsi="Georgia" w:eastAsia="Times New Roman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MS Mincho;‚l‚r –ѕ’©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Hps">
    <w:name w:val="hps"/>
    <w:qFormat/>
    <w:rPr/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4">
    <w:name w:val=" Знак Знак4"/>
    <w:qFormat/>
    <w:rPr>
      <w:rFonts w:cs="Times New Roman"/>
      <w:lang w:val="uk-UA"/>
    </w:rPr>
  </w:style>
  <w:style w:type="character" w:styleId="3">
    <w:name w:val=" Знак Знак3"/>
    <w:qFormat/>
    <w:rPr>
      <w:rFonts w:cs="Times New Roman"/>
      <w:b/>
      <w:lang w:val="uk-UA"/>
    </w:rPr>
  </w:style>
  <w:style w:type="character" w:styleId="2">
    <w:name w:val=" Знак Знак2"/>
    <w:qFormat/>
    <w:rPr>
      <w:rFonts w:ascii="Segoe UI" w:hAnsi="Segoe UI" w:cs="Times New Roman"/>
      <w:sz w:val="18"/>
      <w:lang w:val="uk-UA"/>
    </w:rPr>
  </w:style>
  <w:style w:type="character" w:styleId="1">
    <w:name w:val=" Знак Знак1"/>
    <w:qFormat/>
    <w:rPr>
      <w:rFonts w:cs="Times New Roman"/>
      <w:sz w:val="22"/>
    </w:rPr>
  </w:style>
  <w:style w:type="character" w:styleId="Appleconvertedspace">
    <w:name w:val="apple-converted-space"/>
    <w:qFormat/>
    <w:rPr/>
  </w:style>
  <w:style w:type="character" w:styleId="Style16">
    <w:name w:val=" Знак Знак"/>
    <w:qFormat/>
    <w:rPr>
      <w:rFonts w:cs="Times New Roman"/>
      <w:sz w:val="22"/>
    </w:rPr>
  </w:style>
  <w:style w:type="character" w:styleId="Stit">
    <w:name w:val="stit"/>
    <w:qFormat/>
    <w:rPr/>
  </w:style>
  <w:style w:type="character" w:styleId="Stit1">
    <w:name w:val="stit1"/>
    <w:qFormat/>
    <w:rPr>
      <w:color w:val="000000"/>
      <w:sz w:val="17"/>
      <w:u w:val="none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u w:val="single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0"/>
      <w:szCs w:val="20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Wingdings" w:hAnsi="Wingdings" w:cs="Wingdings"/>
      <w:color w:val="000000"/>
      <w:sz w:val="28"/>
      <w:szCs w:val="28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Font23">
    <w:name w:val="font23"/>
    <w:basedOn w:val="Normal"/>
    <w:qFormat/>
    <w:pPr>
      <w:spacing w:lineRule="auto" w:line="240"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24">
    <w:name w:val="font24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FF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color w:val="FF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0000FF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FF000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i/>
      <w:iCs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Cambria" w:hAnsi="Cambria" w:eastAsia="MS Mincho;‚l‚r –ѕ’©" w:cs="Cambria"/>
      <w:sz w:val="24"/>
      <w:szCs w:val="24"/>
      <w:lang w:val="ru-RU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27:00Z</dcterms:created>
  <dc:creator/>
  <dc:description/>
  <cp:keywords/>
  <dc:language>en-US</dc:language>
  <cp:lastModifiedBy>COMP</cp:lastModifiedBy>
  <cp:lastPrinted>2017-08-18T11:34:00Z</cp:lastPrinted>
  <dcterms:modified xsi:type="dcterms:W3CDTF">2017-09-08T09:27:00Z</dcterms:modified>
  <cp:revision>3</cp:revision>
  <dc:subject/>
  <dc:title/>
</cp:coreProperties>
</file>