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5853" w:type="dxa"/>
        <w:jc w:val="left"/>
        <w:tblInd w:w="4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БСТЕЖЕННЯ ДІЛОВОЇ АКТИВНОСТІ</w:t>
        <w:br/>
        <w:t>СІЛЬСЬКОГОСПОДАРСЬКОГО ПІДПРИЄМСТВА</w:t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lang w:val="uk-UA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lang w:val="uk-UA" w:eastAsia="ru-RU"/>
        </w:rPr>
        <w:t>___ квартал 20____ року</w:t>
      </w:r>
    </w:p>
    <w:p>
      <w:pPr>
        <w:pStyle w:val="Normal"/>
        <w:ind w:left="3402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b/>
          <w:bCs/>
          <w:i/>
          <w:sz w:val="18"/>
          <w:szCs w:val="18"/>
          <w:lang w:val="uk-UA" w:eastAsia="ru-RU"/>
        </w:rPr>
      </w:r>
    </w:p>
    <w:p>
      <w:pPr>
        <w:pStyle w:val="Normal"/>
        <w:jc w:val="center"/>
        <w:rPr>
          <w:b/>
          <w:b/>
          <w:bCs/>
          <w:i/>
          <w:i/>
          <w:sz w:val="14"/>
          <w:szCs w:val="14"/>
          <w:lang w:val="uk-UA"/>
        </w:rPr>
      </w:pPr>
      <w:r>
        <w:rPr>
          <w:b/>
          <w:bCs/>
          <w:i/>
          <w:sz w:val="14"/>
          <w:szCs w:val="14"/>
          <w:lang w:val="uk-UA"/>
        </w:rPr>
      </w:r>
    </w:p>
    <w:tbl>
      <w:tblPr>
        <w:tblW w:w="997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694"/>
        <w:gridCol w:w="3217"/>
      </w:tblGrid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березня 2023 р.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uk-UA"/>
              </w:rPr>
              <w:t>116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uk-UA"/>
              </w:rPr>
            </w:pPr>
            <w:r>
              <w:rPr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 (підприємства)</w:t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ind w:left="72" w:right="175" w:hanging="0"/>
              <w:rPr>
                <w:strike/>
                <w:sz w:val="18"/>
                <w:szCs w:val="18"/>
                <w:lang w:val="uk-UA" w:eastAsia="ru-RU"/>
              </w:rPr>
            </w:pPr>
            <w:r>
              <w:rPr>
                <w:strike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територіальному органу Держста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>не пізніше 15-го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(І квартал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>не пізніше 10-го кві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(ІІ квартал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не пізніше 10-го лип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(ІІІ квартал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 xml:space="preserve">не пізніше 10-го жовтн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 w:eastAsia="ru-RU"/>
              </w:rPr>
              <w:t>(ІV квартал)</w:t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Найменування:  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тощо,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sz w:val="20"/>
                <w:szCs w:val="20"/>
                <w:lang w:val="uk-UA" w:eastAsia="ru-RU"/>
              </w:rPr>
              <w:t>Територіальна громада: 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Адреса здійснення діяльності, щодо якої подається форма звітності (фактична адреса): 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uk-UA" w:eastAsia="ru-RU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площа  тощо,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>
                <w:sz w:val="20"/>
                <w:szCs w:val="20"/>
                <w:lang w:val="uk-UA" w:eastAsia="ru-RU"/>
              </w:rPr>
              <w:t>Територіальна громада: 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tbl>
            <w:tblPr>
              <w:tblW w:w="6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</w:tblGrid>
            <w:tr>
              <w:trPr/>
              <w:tc>
                <w:tcPr>
                  <w:tcW w:w="666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29" w:leader="none"/>
                    </w:tabs>
                    <w:ind w:left="-76" w:hanging="0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Код території відповідно до Кодифікатора адміністративно-територіальних одиниць та територій територіальних громад (КАТОТТГ) </w:t>
                  </w:r>
                  <w:r>
                    <w:rPr>
                      <w:sz w:val="18"/>
                      <w:szCs w:val="18"/>
                      <w:lang w:val="ru-RU"/>
                    </w:rPr>
                    <w:t>за юридичною адресою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b/>
                <w:sz w:val="20"/>
                <w:szCs w:val="20"/>
                <w:lang w:val="uk-UA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/>
            </w:pPr>
            <w:r>
              <w:rPr>
                <w:sz w:val="20"/>
                <w:szCs w:val="20"/>
                <w:lang w:val="uk-UA"/>
              </w:rPr>
              <w:t>Зазначте причину відсутності даних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  <w:t>Шановний керівнику підприємства!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b/>
          <w:b/>
          <w:bCs/>
          <w:iCs/>
          <w:sz w:val="20"/>
          <w:szCs w:val="20"/>
          <w:lang w:val="uk-UA" w:eastAsia="ru-RU"/>
        </w:rPr>
      </w:pPr>
      <w:r>
        <w:rPr>
          <w:b/>
          <w:bCs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284" w:right="-285" w:firstLine="567"/>
        <w:jc w:val="both"/>
        <w:textAlignment w:val="baseline"/>
        <w:rPr/>
      </w:pPr>
      <w:r>
        <w:rPr>
          <w:bCs/>
          <w:sz w:val="20"/>
          <w:szCs w:val="20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20"/>
          <w:szCs w:val="20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284" w:right="-285" w:firstLine="567"/>
        <w:jc w:val="both"/>
        <w:rPr/>
      </w:pPr>
      <w:r>
        <w:rPr>
          <w:sz w:val="20"/>
          <w:szCs w:val="20"/>
          <w:lang w:val="uk-UA" w:eastAsia="ru-RU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sz w:val="20"/>
            <w:szCs w:val="20"/>
            <w:lang w:val="uk-UA" w:eastAsia="ru-RU"/>
          </w:rPr>
          <w:t>www.ukrstat.gov.ua</w:t>
        </w:r>
      </w:hyperlink>
      <w:r>
        <w:rPr>
          <w:sz w:val="20"/>
          <w:szCs w:val="20"/>
          <w:lang w:val="uk-UA" w:eastAsia="ru-RU"/>
        </w:rPr>
        <w:t xml:space="preserve">) </w:t>
        <w:br/>
        <w:t>у розділі "</w:t>
      </w:r>
      <w:r>
        <w:rPr>
          <w:sz w:val="20"/>
          <w:szCs w:val="20"/>
          <w:lang w:val="uk-UA"/>
        </w:rPr>
        <w:t>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overflowPunct w:val="false"/>
        <w:autoSpaceDE w:val="false"/>
        <w:ind w:left="284" w:right="-285" w:firstLine="567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284" w:right="-285" w:firstLine="567"/>
        <w:jc w:val="both"/>
        <w:textAlignment w:val="baseline"/>
        <w:rPr/>
      </w:pPr>
      <w:r>
        <w:rPr>
          <w:sz w:val="20"/>
          <w:szCs w:val="20"/>
          <w:lang w:val="uk-UA" w:eastAsia="ru-RU"/>
        </w:rPr>
        <w:t>На запитання із три- та чотириваріантними відповідями можливий тільки один варіант відповіді. У</w:t>
      </w:r>
      <w:r>
        <w:rPr>
          <w:sz w:val="20"/>
          <w:szCs w:val="20"/>
          <w:lang w:val="uk-UA"/>
        </w:rPr>
        <w:t xml:space="preserve"> відповідях </w:t>
      </w:r>
      <w:r>
        <w:rPr>
          <w:bCs/>
          <w:sz w:val="20"/>
          <w:szCs w:val="20"/>
          <w:lang w:val="uk-UA"/>
        </w:rPr>
        <w:t>н</w:t>
      </w:r>
      <w:r>
        <w:rPr>
          <w:sz w:val="20"/>
          <w:szCs w:val="20"/>
          <w:lang w:val="uk-UA"/>
        </w:rPr>
        <w:t>а запитання щодо змін за</w:t>
      </w:r>
      <w:r>
        <w:rPr>
          <w:bCs/>
          <w:sz w:val="20"/>
          <w:szCs w:val="20"/>
          <w:lang w:val="uk-UA"/>
        </w:rPr>
        <w:t xml:space="preserve"> попередні три місяці оцінюють місяці кварталу, який передував звітному кварталу; </w:t>
      </w:r>
      <w:r>
        <w:rPr>
          <w:sz w:val="20"/>
          <w:szCs w:val="20"/>
          <w:lang w:val="uk-UA"/>
        </w:rPr>
        <w:t>щодо змін у наступні три місяці</w:t>
      </w:r>
      <w:r>
        <w:rPr>
          <w:sz w:val="20"/>
          <w:szCs w:val="20"/>
          <w:vertAlign w:val="superscript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оцінюють місяці звітного кварталу</w:t>
      </w:r>
      <w:r>
        <w:rPr>
          <w:bCs/>
          <w:sz w:val="20"/>
          <w:szCs w:val="20"/>
          <w:lang w:val="uk-UA" w:eastAsia="ru-RU"/>
        </w:rPr>
        <w:t>.</w:t>
      </w:r>
    </w:p>
    <w:p>
      <w:pPr>
        <w:pStyle w:val="Normal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uk-UA"/>
              </w:rPr>
              <w:t xml:space="preserve">Як змінився обсяг виробленої продукції </w:t>
              <w:br/>
              <w:t xml:space="preserve">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0" w:name="__Fieldmark__0_2289112604"/>
            <w:bookmarkStart w:id="1" w:name="__Fieldmark__0_2289112604"/>
            <w:bookmarkEnd w:id="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" w:name="__Fieldmark__1_2289112604"/>
            <w:bookmarkStart w:id="3" w:name="__Fieldmark__1_2289112604"/>
            <w:bookmarkEnd w:id="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" w:name="__Fieldmark__2_2289112604"/>
            <w:bookmarkStart w:id="5" w:name="__Fieldmark__2_2289112604"/>
            <w:bookmarkEnd w:id="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 змінився дохід від реалізації продукції (товарів, робіт, послуг) 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на зовнішніх ринках у межах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 xml:space="preserve">попередні </w:t>
            </w:r>
            <w:r>
              <w:rPr>
                <w:sz w:val="20"/>
                <w:szCs w:val="20"/>
                <w:lang w:val="uk-UA"/>
              </w:rPr>
              <w:t>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" w:name="__Fieldmark__3_2289112604"/>
            <w:bookmarkStart w:id="7" w:name="__Fieldmark__3_2289112604"/>
            <w:bookmarkEnd w:id="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8" w:name="__Fieldmark__4_2289112604"/>
            <w:bookmarkStart w:id="9" w:name="__Fieldmark__4_2289112604"/>
            <w:bookmarkEnd w:id="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0" w:name="__Fieldmark__5_2289112604"/>
            <w:bookmarkStart w:id="11" w:name="__Fieldmark__5_2289112604"/>
            <w:bookmarkEnd w:id="1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2" w:name="__Fieldmark__6_2289112604"/>
            <w:bookmarkStart w:id="13" w:name="__Fieldmark__6_2289112604"/>
            <w:bookmarkEnd w:id="1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змінився дохід від реалізації продукції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товарів, робіт, послуг)  </w:t>
              <w:br/>
              <w:t xml:space="preserve">на зовнішніх ринках за межами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4" w:name="__Fieldmark__7_2289112604"/>
            <w:bookmarkStart w:id="15" w:name="__Fieldmark__7_2289112604"/>
            <w:bookmarkEnd w:id="1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6" w:name="__Fieldmark__8_2289112604"/>
            <w:bookmarkStart w:id="17" w:name="__Fieldmark__8_2289112604"/>
            <w:bookmarkEnd w:id="1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9_2289112604"/>
            <w:bookmarkStart w:id="19" w:name="__Fieldmark__9_2289112604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10_2289112604"/>
            <w:bookmarkStart w:id="21" w:name="__Fieldmark__10_2289112604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11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Ви оцінюєте поточний обсяг запасів продукції, призначеної для реаліза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великий</w:t>
              <w:br/>
              <w:t>(вище, ніж зазвичай у цей період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11_2289112604"/>
            <w:bookmarkStart w:id="23" w:name="__Fieldmark__11_2289112604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12_2289112604"/>
            <w:bookmarkStart w:id="25" w:name="__Fieldmark__12_2289112604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малий</w:t>
              <w:br/>
              <w:t xml:space="preserve">(нижче, ніж зазвичай у цей період)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13_2289112604"/>
            <w:bookmarkStart w:id="27" w:name="__Fieldmark__13_2289112604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є запасів</w:t>
              <w:br/>
              <w:t xml:space="preserve">продукції для реалізації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14_2289112604"/>
            <w:bookmarkStart w:id="29" w:name="__Fieldmark__14_2289112604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544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основні фактори в цей час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ожливі декілька варіантів відповіді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15_2289112604"/>
            <w:bookmarkStart w:id="31" w:name="__Fieldmark__15_2289112604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достатній попит </w:t>
            </w:r>
          </w:p>
          <w:p>
            <w:pPr>
              <w:pStyle w:val="Normal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2" w:name="__Fieldmark__16_2289112604"/>
            <w:bookmarkStart w:id="33" w:name="__Fieldmark__16_2289112604"/>
            <w:bookmarkEnd w:id="3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огодні умови 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4" w:name="__Fieldmark__17_2289112604"/>
            <w:bookmarkStart w:id="35" w:name="__Fieldmark__17_2289112604"/>
            <w:bookmarkEnd w:id="3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робочої сили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6" w:name="__Fieldmark__18_2289112604"/>
            <w:bookmarkStart w:id="37" w:name="__Fieldmark__18_2289112604"/>
            <w:bookmarkEnd w:id="3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матеріалів та/або </w:t>
              <w:br/>
              <w:t xml:space="preserve">           устаткування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8" w:name="__Fieldmark__19_2289112604"/>
            <w:bookmarkStart w:id="39" w:name="__Fieldmark__19_2289112604"/>
            <w:bookmarkEnd w:id="3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0" w:name="__Fieldmark__20_2289112604"/>
            <w:bookmarkStart w:id="41" w:name="__Fieldmark__20_2289112604"/>
            <w:bookmarkEnd w:id="4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2" w:name="__Fieldmark__21_2289112604"/>
            <w:bookmarkStart w:id="43" w:name="__Fieldmark__21_2289112604"/>
            <w:bookmarkEnd w:id="4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ічого не стримує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иться </w:t>
            </w:r>
            <w:r>
              <w:rPr>
                <w:sz w:val="20"/>
                <w:szCs w:val="20"/>
                <w:lang w:val="uk-UA"/>
              </w:rPr>
              <w:t>обсяг виробленої продукції</w:t>
            </w:r>
            <w:r>
              <w:rPr>
                <w:iCs/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4" w:name="__Fieldmark__22_2289112604"/>
            <w:bookmarkStart w:id="45" w:name="__Fieldmark__22_2289112604"/>
            <w:bookmarkEnd w:id="4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6" w:name="__Fieldmark__23_2289112604"/>
            <w:bookmarkStart w:id="47" w:name="__Fieldmark__23_2289112604"/>
            <w:bookmarkEnd w:id="4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8" w:name="__Fieldmark__24_2289112604"/>
            <w:bookmarkStart w:id="49" w:name="__Fieldmark__24_2289112604"/>
            <w:bookmarkEnd w:id="4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яться </w:t>
            </w:r>
            <w:r>
              <w:rPr>
                <w:sz w:val="20"/>
                <w:szCs w:val="20"/>
                <w:lang w:val="uk-UA"/>
              </w:rPr>
              <w:t xml:space="preserve">ціни на продукцію підприємства </w:t>
            </w:r>
            <w:r>
              <w:rPr>
                <w:iCs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0" w:name="__Fieldmark__25_2289112604"/>
            <w:bookmarkStart w:id="51" w:name="__Fieldmark__25_2289112604"/>
            <w:bookmarkEnd w:id="5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2" w:name="__Fieldmark__26_2289112604"/>
            <w:bookmarkStart w:id="53" w:name="__Fieldmark__26_2289112604"/>
            <w:bookmarkEnd w:id="5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4" w:name="__Fieldmark__27_2289112604"/>
            <w:bookmarkStart w:id="55" w:name="__Fieldmark__27_2289112604"/>
            <w:bookmarkEnd w:id="5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  <w:br/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6" w:name="__Fieldmark__28_2289112604"/>
            <w:bookmarkStart w:id="57" w:name="__Fieldmark__28_2289112604"/>
            <w:bookmarkEnd w:id="5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8" w:name="__Fieldmark__29_2289112604"/>
            <w:bookmarkStart w:id="59" w:name="__Fieldmark__29_2289112604"/>
            <w:bookmarkEnd w:id="5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0" w:name="__Fieldmark__30_2289112604"/>
            <w:bookmarkStart w:id="61" w:name="__Fieldmark__30_2289112604"/>
            <w:bookmarkEnd w:id="6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spacing w:before="60" w:after="0"/>
        <w:ind w:left="284" w:hanging="0"/>
        <w:textAlignment w:val="baseline"/>
        <w:rPr>
          <w:rFonts w:ascii="Times New Roman CYR" w:hAnsi="Times New Roman CYR" w:cs="Times New Roman CYR"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>_________________________________________                           ____________________________________________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eastAsia="Times New Roman CYR" w:cs="Times New Roman CYR"/>
          <w:sz w:val="18"/>
          <w:szCs w:val="1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ru-RU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 xml:space="preserve">телефон: _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  <w:sz w:val="20"/>
          <w:szCs w:val="20"/>
          <w:lang w:val="uk-UA"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uk-UA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uk-UA"/>
      </w:rPr>
      <w:t xml:space="preserve"> ф. № 2К-С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en-US"/>
    </w:rPr>
  </w:style>
  <w:style w:type="character" w:styleId="Style12">
    <w:name w:val="Нижні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a</dc:creator>
  <dc:description/>
  <cp:keywords/>
  <dc:language>en-US</dc:language>
  <cp:lastModifiedBy>Голованчук A.М.</cp:lastModifiedBy>
  <cp:lastPrinted>2017-07-07T11:03:00Z</cp:lastPrinted>
  <dcterms:modified xsi:type="dcterms:W3CDTF">2023-03-16T07:04:00Z</dcterms:modified>
  <cp:revision>40</cp:revision>
  <dc:subject/>
  <dc:title>ДЕРЖАВНИЙ КОМІТЕТ СТАТИСТИКИ УКРАЇНИ                                    НАУКОВО-ДОСЛІДНИЙ ІНСТИТУТ СТАТИСТИКИ</dc:title>
</cp:coreProperties>
</file>