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240"/>
        <w:jc w:val="center"/>
        <w:rPr/>
      </w:pPr>
      <w:r>
        <w:rPr/>
        <w:t>Державне статистичне спостереження</w:t>
      </w:r>
    </w:p>
    <w:tbl>
      <w:tblPr>
        <w:tblW w:w="644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</w:tblGrid>
      <w:tr>
        <w:trPr>
          <w:trHeight w:val="449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СТЕЖЕННЯ ДІЛОВОЇ АКТИВНОСТІ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 квар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554"/>
        <w:gridCol w:w="3387"/>
      </w:tblGrid>
      <w:tr>
        <w:trPr>
          <w:trHeight w:val="2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3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березня 2023 р. №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Cs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(підприємства) </w:t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5-го січ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квіт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ізніше 10-го жовтня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ІV квартал)</w:t>
            </w:r>
          </w:p>
        </w:tc>
        <w:tc>
          <w:tcPr>
            <w:tcW w:w="3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7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5"/>
            </w:tblGrid>
            <w:tr>
              <w:trPr/>
              <w:tc>
                <w:tcPr>
                  <w:tcW w:w="7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ind w:left="284" w:right="-285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.europa.eu/info/files/user-guide-joint-harmonised-eu-programme-business-and-consumer-surveys_en).</w:t>
      </w:r>
    </w:p>
    <w:p>
      <w:pPr>
        <w:pStyle w:val="Normal"/>
        <w:ind w:left="284" w:right="-285" w:firstLine="567"/>
        <w:jc w:val="both"/>
        <w:rPr/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 xml:space="preserve">щодо змін у </w:t>
      </w:r>
      <w:r>
        <w:rPr/>
        <w:t>наступні три місяці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1196523481"/>
            <w:bookmarkStart w:id="1" w:name="__Fieldmark__0_1196523481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196523481"/>
            <w:bookmarkStart w:id="3" w:name="__Fieldmark__1_119652348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196523481"/>
            <w:bookmarkStart w:id="5" w:name="__Fieldmark__2_119652348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1196523481"/>
            <w:bookmarkStart w:id="7" w:name="__Fieldmark__3_1196523481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1196523481"/>
            <w:bookmarkStart w:id="9" w:name="__Fieldmark__4_1196523481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1196523481"/>
            <w:bookmarkStart w:id="11" w:name="__Fieldmark__5_1196523481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1196523481"/>
            <w:bookmarkStart w:id="13" w:name="__Fieldmark__6_1196523481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1196523481"/>
            <w:bookmarkStart w:id="15" w:name="__Fieldmark__7_1196523481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1196523481"/>
            <w:bookmarkStart w:id="17" w:name="__Fieldmark__8_1196523481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1196523481"/>
            <w:bookmarkStart w:id="19" w:name="__Fieldmark__9_1196523481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1196523481"/>
            <w:bookmarkStart w:id="21" w:name="__Fieldmark__10_1196523481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1196523481"/>
            <w:bookmarkStart w:id="23" w:name="__Fieldmark__11_1196523481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1196523481"/>
            <w:bookmarkStart w:id="25" w:name="__Fieldmark__12_1196523481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196523481"/>
            <w:bookmarkStart w:id="27" w:name="__Fieldmark__13_1196523481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196523481"/>
            <w:bookmarkStart w:id="29" w:name="__Fieldmark__14_1196523481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196523481"/>
            <w:bookmarkStart w:id="31" w:name="__Fieldmark__15_1196523481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196523481"/>
            <w:bookmarkStart w:id="33" w:name="__Fieldmark__16_1196523481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1196523481"/>
            <w:bookmarkStart w:id="35" w:name="__Fieldmark__17_1196523481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8_1196523481"/>
            <w:bookmarkStart w:id="37" w:name="__Fieldmark__18_1196523481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_1196523481"/>
            <w:bookmarkStart w:id="39" w:name="__Fieldmark__19_1196523481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_1196523481"/>
            <w:bookmarkStart w:id="41" w:name="__Fieldmark__20_1196523481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1_1196523481"/>
            <w:bookmarkStart w:id="43" w:name="__Fieldmark__21_1196523481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_1196523481"/>
            <w:bookmarkStart w:id="45" w:name="__Fieldmark__22_1196523481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hanging="142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hanging="142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Голованчук A.М.</cp:lastModifiedBy>
  <cp:lastPrinted>2017-07-07T11:04:00Z</cp:lastPrinted>
  <dcterms:modified xsi:type="dcterms:W3CDTF">2023-03-16T08:00:00Z</dcterms:modified>
  <cp:revision>42</cp:revision>
  <dc:subject/>
  <dc:title>Ідентифікаційний код ЄДРПОУ</dc:title>
</cp:coreProperties>
</file>