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240"/>
        <w:jc w:val="center"/>
        <w:rPr/>
      </w:pPr>
      <w:r>
        <w:rPr/>
        <w:t>Державне статистичне спостереження</w:t>
      </w:r>
    </w:p>
    <w:tbl>
      <w:tblPr>
        <w:tblW w:w="6449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</w:tblGrid>
      <w:tr>
        <w:trPr>
          <w:trHeight w:val="449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СТЕЖЕННЯ ДІЛОВОЇ АКТИВНОСТІ 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ІДПРИЄМСТВА ОПТОВОЇ ТА РОЗДРІБНОЇ ТОРГІВЛІ,</w:t>
        <w:br/>
        <w:t>З РЕМОНТУ АВТОТРАНСПОРТНИХ ЗАСОБІВ І МОТОЦИКЛІВ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 кварта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554"/>
        <w:gridCol w:w="3387"/>
      </w:tblGrid>
      <w:tr>
        <w:trPr>
          <w:trHeight w:val="2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ють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ін подання</w:t>
            </w:r>
          </w:p>
        </w:tc>
        <w:tc>
          <w:tcPr>
            <w:tcW w:w="33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К</w:t>
            </w: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березня 2023 р. №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Cs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і особи (підприємства) </w:t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5-го січ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квіт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лип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І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ізніше 10-го жовтня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ІV квартал)</w:t>
            </w:r>
          </w:p>
        </w:tc>
        <w:tc>
          <w:tcPr>
            <w:tcW w:w="33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7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5"/>
            </w:tblGrid>
            <w:tr>
              <w:trPr/>
              <w:tc>
                <w:tcPr>
                  <w:tcW w:w="7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29" w:leader="none"/>
                    </w:tabs>
                    <w:ind w:left="-76" w:hanging="0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Код території відповідно до Кодифікатора адміністративно-територіальних одиниць </w:t>
                    <w:br/>
                    <w:t>та територій територіальних громад (КАТОТТГ) за юридичною адресою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1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ind w:left="284" w:right="-285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284" w:right="-285"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Запитання форми відповідають Спільній гармонізованій програмі Європейського Союзу щодо обстежень бізнесу та споживачів (https://ec.europa.eu/info/files/user-guide-joint-harmonised-eu-programme-business-and-consumer-surveys_en).</w:t>
      </w:r>
    </w:p>
    <w:p>
      <w:pPr>
        <w:pStyle w:val="Normal"/>
        <w:ind w:left="284" w:right="-285" w:firstLine="567"/>
        <w:jc w:val="both"/>
        <w:rPr/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>)</w:t>
      </w:r>
      <w:r>
        <w:rPr>
          <w:rFonts w:cs="Times New Roman" w:ascii="Times New Roman" w:hAnsi="Times New Roman"/>
        </w:rPr>
        <w:t xml:space="preserve"> </w:t>
        <w:br/>
        <w:t>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left="284" w:right="-285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-285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итання і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 xml:space="preserve">щодо змін у </w:t>
      </w:r>
      <w:r>
        <w:rPr/>
        <w:t>наступні три місяці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102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змінився дохід від реалізації продукції (товарів, робіт, послуг) за </w:t>
            </w:r>
            <w:r>
              <w:rPr>
                <w:rFonts w:cs="Times New Roman" w:ascii="Times New Roman" w:hAnsi="Times New Roman"/>
                <w:bCs/>
              </w:rPr>
              <w:t>попередні</w:t>
            </w:r>
            <w:r>
              <w:rPr>
                <w:rFonts w:cs="Times New Roman" w:ascii="Times New Roman" w:hAnsi="Times New Roman"/>
              </w:rPr>
              <w:t xml:space="preserve">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873645715"/>
            <w:bookmarkStart w:id="1" w:name="__Fieldmark__0_3873645715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873645715"/>
            <w:bookmarkStart w:id="3" w:name="__Fieldmark__1_3873645715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873645715"/>
            <w:bookmarkStart w:id="5" w:name="__Fieldmark__2_3873645715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 Ви оцінюєте поточний обсяг 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статній </w:t>
              <w:br/>
              <w:t>(нормальний</w:t>
              <w:br/>
              <w:t>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3873645715"/>
            <w:bookmarkStart w:id="7" w:name="__Fieldmark__3_3873645715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3873645715"/>
            <w:bookmarkStart w:id="9" w:name="__Fieldmark__4_3873645715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3873645715"/>
            <w:bookmarkStart w:id="11" w:name="__Fieldmark__5_3873645715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3873645715"/>
            <w:bookmarkStart w:id="13" w:name="__Fieldmark__6_3873645715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міниться обсяг замовлень підприємства в постачальників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7_3873645715"/>
            <w:bookmarkStart w:id="15" w:name="__Fieldmark__7_3873645715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8_3873645715"/>
            <w:bookmarkStart w:id="17" w:name="__Fieldmark__8_3873645715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9_3873645715"/>
            <w:bookmarkStart w:id="19" w:name="__Fieldmark__9_3873645715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Як, на Вашу думку, зміниться дохід від реалізації продукції (товарів, робіт, послуг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10_3873645715"/>
            <w:bookmarkStart w:id="21" w:name="__Fieldmark__10_3873645715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11_3873645715"/>
            <w:bookmarkStart w:id="23" w:name="__Fieldmark__11_3873645715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2_3873645715"/>
            <w:bookmarkStart w:id="25" w:name="__Fieldmark__12_3873645715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4"/>
        <w:gridCol w:w="1488"/>
        <w:gridCol w:w="1630"/>
        <w:gridCol w:w="1701"/>
        <w:gridCol w:w="1559"/>
      </w:tblGrid>
      <w:tr>
        <w:trPr>
          <w:trHeight w:val="66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4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3873645715"/>
            <w:bookmarkStart w:id="27" w:name="__Fieldmark__13_3873645715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3873645715"/>
            <w:bookmarkStart w:id="29" w:name="__Fieldmark__14_3873645715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lang w:val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3873645715"/>
            <w:bookmarkStart w:id="31" w:name="__Fieldmark__15_3873645715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3873645715"/>
            <w:bookmarkStart w:id="33" w:name="__Fieldmark__16_3873645715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trike/>
              </w:rPr>
            </w:pPr>
            <w:r>
              <w:rPr>
                <w:rFonts w:cs="Times New Roman" w:ascii="Times New Roman" w:hAnsi="Times New Roman"/>
                <w:iCs/>
                <w:strike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7_3873645715"/>
            <w:bookmarkStart w:id="35" w:name="__Fieldmark__17_3873645715"/>
            <w:bookmarkEnd w:id="3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18_3873645715"/>
            <w:bookmarkStart w:id="37" w:name="__Fieldmark__18_3873645715"/>
            <w:bookmarkEnd w:id="3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9_3873645715"/>
            <w:bookmarkStart w:id="39" w:name="__Fieldmark__19_3873645715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яться ціни продажу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0_3873645715"/>
            <w:bookmarkStart w:id="41" w:name="__Fieldmark__20_3873645715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1_3873645715"/>
            <w:bookmarkStart w:id="43" w:name="__Fieldmark__21_3873645715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2_3873645715"/>
            <w:bookmarkStart w:id="45" w:name="__Fieldmark__22_3873645715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left="284" w:hanging="142"/>
        <w:rPr/>
      </w:pPr>
      <w:r>
        <w:rPr>
          <w:rFonts w:eastAsia="Times New Roman CYR"/>
        </w:rPr>
        <w:t xml:space="preserve">   </w:t>
      </w:r>
      <w:r>
        <w:rPr/>
        <w:t>_________________________________________                           ____________________________________________</w:t>
      </w:r>
    </w:p>
    <w:p>
      <w:pPr>
        <w:pStyle w:val="Normal"/>
        <w:ind w:left="284" w:hanging="142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hanging="142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hanging="142"/>
        <w:rPr>
          <w:rFonts w:eastAsia="Times New Roman CYR"/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hanging="142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телефон: _____________________________________                                електронна пошта: ________________________________</w:t>
      </w:r>
    </w:p>
    <w:p>
      <w:pPr>
        <w:pStyle w:val="Normal"/>
        <w:spacing w:before="120" w:after="12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24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Т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Верхній колонтитул Знак"/>
    <w:qFormat/>
    <w:rPr>
      <w:rFonts w:ascii="Times New Roman CYR" w:hAnsi="Times New Roman CYR" w:cs="Times New Roman CYR"/>
    </w:rPr>
  </w:style>
  <w:style w:type="character" w:styleId="Style16">
    <w:name w:val="Нижні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23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User</dc:creator>
  <dc:description/>
  <cp:keywords/>
  <dc:language>en-US</dc:language>
  <cp:lastModifiedBy>Голованчук A.М.</cp:lastModifiedBy>
  <cp:lastPrinted>2017-07-07T11:04:00Z</cp:lastPrinted>
  <dcterms:modified xsi:type="dcterms:W3CDTF">2023-03-16T08:00:00Z</dcterms:modified>
  <cp:revision>42</cp:revision>
  <dc:subject/>
  <dc:title>Ідентифікаційний код ЄДРПОУ</dc:title>
</cp:coreProperties>
</file>