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3669" w:hRule="atLeast"/>
        </w:trPr>
        <w:tc>
          <w:tcPr>
            <w:tcW w:w="9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6068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8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-964" w:firstLine="964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8pt;mso-wrap-distance-left:9pt;mso-wrap-distance-right:0pt;mso-wrap-distance-top:0pt;mso-wrap-distance-bottom:0pt;margin-top:0.05pt;mso-position-vertical-relative:page;margin-left:18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-964" w:firstLine="964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100"/>
              <w:jc w:val="right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13766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истична конфіденційність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тею 29 Закону України "Про офіційну статистику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.15pt;mso-wrap-distance-left:9pt;mso-wrap-distance-right:9pt;mso-wrap-distance-top:0pt;mso-wrap-distance-bottom:0pt;margin-top:3.7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9"/>
                            </w:tblGrid>
                            <w:tr>
                              <w:trPr/>
                              <w:tc>
                                <w:tcPr>
                                  <w:tcW w:w="9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истична конфіденційність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9 Закону України "Про офіційну статистику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0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4190</wp:posOffset>
                      </wp:positionV>
                      <wp:extent cx="6031230" cy="281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рушення порядку подання або використання даних державних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статистичних спостережень тягне 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бою відповідальність, як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становлена статтею 186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Кодексу України про адміністративні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2.2pt;mso-wrap-distance-left:0pt;mso-wrap-distance-right:9pt;mso-wrap-distance-top:0pt;mso-wrap-distance-bottom:0pt;margin-top:39.7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рушення порядку подання або використання даних державни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атистичних спостережень тягне 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бою відповідальність, я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тановлена статтею 18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Кодексу України про адміністративн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0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eastAsia="Arial"/>
                <w:spacing w:val="20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pacing w:val="20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Arial"/>
                <w:bCs/>
                <w:sz w:val="18"/>
                <w:szCs w:val="18"/>
                <w:lang w:eastAsia="hr-HR" w:bidi="hr-HR"/>
              </w:rPr>
            </w:pPr>
            <w:r>
              <w:rPr>
                <w:rFonts w:eastAsia="Times New Roman"/>
                <w:sz w:val="18"/>
                <w:szCs w:val="18"/>
                <w:lang w:eastAsia="cs-CZ" w:bidi="cs-CZ"/>
              </w:rPr>
              <w:t xml:space="preserve">  </w:t>
            </w: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 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 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r>
              <w:rPr>
                <w:rFonts w:eastAsia="Arial"/>
                <w:bCs/>
                <w:sz w:val="18"/>
                <w:szCs w:val="18"/>
                <w:lang w:eastAsia="hr-HR" w:bidi="hr-HR"/>
              </w:rPr>
              <w:t>https://statzvit.ukrstat.gov.ua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Arial"/>
                <w:bCs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bCs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Style10"/>
              <w:spacing w:before="40" w:after="0"/>
              <w:ind w:left="-108" w:firstLine="108"/>
              <w:rPr/>
            </w:pPr>
            <w:r>
              <w:rPr>
                <w:szCs w:val="24"/>
              </w:rPr>
              <w:t xml:space="preserve">ЗВІТ ПРО ЗБИРАННЯ ВРОЖАЮ СІЛЬСЬКОГОСПОДАРСЬКИХ КУЛЬТУР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"0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" ____________ 20</w:t>
            </w:r>
            <w:r>
              <w:rPr>
                <w:b/>
                <w:sz w:val="24"/>
                <w:szCs w:val="24"/>
                <w:lang w:val="ru-RU"/>
              </w:rPr>
              <w:t>__</w:t>
            </w:r>
            <w:r>
              <w:rPr>
                <w:b/>
                <w:sz w:val="24"/>
                <w:szCs w:val="24"/>
              </w:rPr>
              <w:t xml:space="preserve">_ року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posOffset>-370205</wp:posOffset>
                      </wp:positionH>
                      <wp:positionV relativeFrom="paragraph">
                        <wp:posOffset>128905</wp:posOffset>
                      </wp:positionV>
                      <wp:extent cx="6207760" cy="14154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41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1706"/>
                                    <w:gridCol w:w="3255"/>
                                  </w:tblGrid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snapToGrid w:val="false"/>
                                          <w:ind w:left="34" w:right="-108" w:hanging="0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ind w:left="34" w:right="0" w:hanging="0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  <w:t>37-сг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ind w:left="34" w:right="0" w:hanging="0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  <w:t>(місячн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spacing w:before="60" w:after="0"/>
                                          <w:ind w:left="34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ind w:left="34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каз Держста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ind w:left="34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8 червня 2022 р. № 1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(зі змінами, внесени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аказом Держста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69" w:leader="none"/>
                                          </w:tabs>
                                          <w:ind w:left="34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ід 10 листопада 2022 р. № 279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юридичні особи, відокремлені підрозділи юридичних осіб, які здійснюють сільськогосподарську діяльні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– </w:t>
                                        </w:r>
                                        <w:r>
                                          <w:rPr/>
                                          <w:t>територіальному органу Держст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не пізніше 2-го числа місяця, наступного за звітним період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у липні–грудні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w w:val="9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11.45pt;mso-wrap-distance-left:9pt;mso-wrap-distance-right:9pt;mso-wrap-distance-top:0pt;mso-wrap-distance-bottom:0pt;margin-top:10.15pt;mso-position-vertical-relative:text;margin-left:-29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1706"/>
                              <w:gridCol w:w="325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34" w:right="-108" w:hanging="0"/>
                                    <w:rPr>
                                      <w:b w:val="false"/>
                                      <w:b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ind w:left="34" w:right="0" w:hanging="0"/>
                                    <w:rPr>
                                      <w:b w:val="false"/>
                                      <w:b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  <w:t>37-сг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ind w:left="34" w:right="0" w:hanging="0"/>
                                    <w:rPr>
                                      <w:b w:val="false"/>
                                      <w:b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  <w:t>(місячн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spacing w:before="60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каз Держстат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 червня 2022 р. № 1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зі змінами, внесени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казом Держстат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69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ід 10 листопада 2022 р. № 2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юридичні особи, відокремлені підрозділи юридичних осіб, які здійснюють сільськогосподарську діяльні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територіальному органу Держстату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не пізніше 2-го числа місяця, наступного за звітним періо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у липні–грудні)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90"/>
                                    </w:rPr>
                                  </w:pPr>
                                  <w:r>
                                    <w:rPr>
                                      <w:b/>
                                      <w:w w:val="9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jc w:val="center"/>
              <w:rPr/>
            </w:pPr>
            <w:r>
              <w:rPr/>
              <w:t>Територіальна громада: 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 w:before="200" w:after="0"/>
        <w:ind w:left="19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д території відповідно до Кодифікатора адміністративно-територіальних одиниць та територій територіальних </w:t>
        <w:br/>
        <w:t>громад (КАТОТТГ) за адресою здійснення діяльності, щодо якої подається форма звітно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389" w:type="dxa"/>
        <w:jc w:val="left"/>
        <w:tblInd w:w="1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 w:before="0" w:after="40"/>
        <w:ind w:right="-28" w:hanging="0"/>
        <w:rPr/>
      </w:pPr>
      <w:r>
        <w:rPr/>
        <w:t xml:space="preserve">     </w:t>
      </w:r>
      <w:r>
        <w:rPr/>
        <w:t>(код території визначається автоматично в разі подання форми в електронному вигляді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5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9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10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11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1.</w:t>
      </w:r>
      <w:r>
        <w:rPr>
          <w:b/>
          <w:spacing w:val="10"/>
          <w:sz w:val="24"/>
          <w:szCs w:val="24"/>
        </w:rPr>
        <w:t> </w:t>
      </w:r>
      <w:r>
        <w:rPr>
          <w:b/>
          <w:sz w:val="24"/>
          <w:szCs w:val="24"/>
        </w:rPr>
        <w:t>Збирання врожаю сільськогосподарських культур у звітному році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 w:before="120" w:after="0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і</w:t>
      </w:r>
      <w:r>
        <w:rPr/>
        <w:t>з двома знаками після коми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8"/>
        <w:gridCol w:w="851"/>
        <w:gridCol w:w="2126"/>
        <w:gridCol w:w="1984"/>
      </w:tblGrid>
      <w:tr>
        <w:trPr>
          <w:tblHeader w:val="true"/>
          <w:trHeight w:val="2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>сільськогосподарськи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>Код  ряд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 xml:space="preserve">Площа зібрана, </w:t>
            </w:r>
            <w:r>
              <w:rPr>
                <w:i/>
              </w:rPr>
              <w:t xml:space="preserve">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виробництва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/>
              <w:t xml:space="preserve">(валовий збір), </w:t>
            </w:r>
            <w:r>
              <w:rPr>
                <w:i/>
              </w:rPr>
              <w:t xml:space="preserve">ц </w:t>
            </w:r>
          </w:p>
        </w:tc>
      </w:tr>
      <w:tr>
        <w:trPr>
          <w:tblHeader w:val="true"/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шениця ози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</w:t>
            </w: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 ози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Жито оз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шениця я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Кукуруд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 я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О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ре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ро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льтури зернові інші, гібриди, суміші колосов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Культури зернобобові – усього 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</w:rPr>
              <w:t>(≥ коду 03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із них горо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іпак ози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за (ріпак я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як цукровий фаб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овочеві відкритого ґрун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овочеві закритого ґрун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як кор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курудза кор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9" w:gutter="0" w:header="397" w:top="851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2. Збирання врожаю багаторічних культур у звітному році</w:t>
      </w:r>
    </w:p>
    <w:p>
      <w:pPr>
        <w:pStyle w:val="Normal"/>
        <w:spacing w:before="12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із двома знаками після коми)</w:t>
      </w:r>
    </w:p>
    <w:tbl>
      <w:tblPr>
        <w:tblW w:w="9582" w:type="dxa"/>
        <w:jc w:val="left"/>
        <w:tblInd w:w="1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850"/>
        <w:gridCol w:w="4111"/>
      </w:tblGrid>
      <w:tr>
        <w:trPr>
          <w:trHeight w:val="2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багаторічних культу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/>
              <w:ind w:left="-87" w:right="-7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lineRule="exact" w:line="240"/>
              <w:ind w:left="-87" w:right="-74" w:hanging="0"/>
              <w:jc w:val="center"/>
              <w:rPr/>
            </w:pPr>
            <w:r>
              <w:rPr/>
              <w:t>ряд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>Обсяг виробництва (валовий збір)</w:t>
            </w:r>
          </w:p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із загальної площі насаджень, </w:t>
            </w:r>
            <w:r>
              <w:rPr>
                <w:i/>
              </w:rPr>
              <w:t>ц</w:t>
            </w:r>
          </w:p>
        </w:tc>
      </w:tr>
      <w:tr>
        <w:trPr>
          <w:trHeight w:val="2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 xml:space="preserve">Культури плодові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>Культури яг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4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>Вино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7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Normal"/>
        <w:spacing w:before="60" w:after="0"/>
        <w:ind w:firstLine="142"/>
        <w:rPr/>
      </w:pPr>
      <w:r>
        <w:rPr/>
        <w:t>____________________________________________                   __________________________________________</w:t>
      </w:r>
    </w:p>
    <w:p>
      <w:pPr>
        <w:pStyle w:val="Normal"/>
        <w:ind w:firstLine="142"/>
        <w:rPr/>
      </w:pPr>
      <w:r>
        <w:rPr/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 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142"/>
        <w:rPr/>
      </w:pPr>
      <w:r>
        <w:rPr/>
        <w:t xml:space="preserve">телефон: ____________________________________     </w:t>
        <w:tab/>
        <w:t xml:space="preserve">          електронна пошта: _________________________ </w:t>
      </w:r>
    </w:p>
    <w:sectPr>
      <w:headerReference w:type="default" r:id="rId5"/>
      <w:type w:val="nextPage"/>
      <w:pgSz w:w="11906" w:h="16838"/>
      <w:pgMar w:left="1418" w:right="707" w:gutter="0" w:header="284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37-сг (місячна)</w:t>
    </w:r>
  </w:p>
  <w:p>
    <w:pPr>
      <w:pStyle w:val="Header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37-сг (місячна)</w:t>
    </w:r>
  </w:p>
  <w:p>
    <w:pPr>
      <w:pStyle w:val="Header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7">
    <w:name w:val="Шрифт абзацу за замовчуванням"/>
    <w:qFormat/>
    <w:rPr/>
  </w:style>
  <w:style w:type="character" w:styleId="Style8">
    <w:name w:val="Верхній колонтитул Знак"/>
    <w:qFormat/>
    <w:rPr/>
  </w:style>
  <w:style w:type="character" w:styleId="Style9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0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sz w:val="16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09:00Z</dcterms:created>
  <dc:creator>WS060017</dc:creator>
  <dc:description/>
  <cp:keywords/>
  <dc:language>en-US</dc:language>
  <cp:lastModifiedBy>Костишина І_М</cp:lastModifiedBy>
  <cp:lastPrinted>2019-12-27T10:50:00Z</cp:lastPrinted>
  <dcterms:modified xsi:type="dcterms:W3CDTF">2022-11-11T08:34:00Z</dcterms:modified>
  <cp:revision>44</cp:revision>
  <dc:subject/>
  <dc:title>КОДИ</dc:title>
</cp:coreProperties>
</file>