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5904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Державне статистичне спостереження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18"/>
          <w:szCs w:val="18"/>
          <w:lang w:eastAsia="hr-HR" w:bidi="hr-HR"/>
        </w:rPr>
      </w:pPr>
      <w:r>
        <w:rPr>
          <w:rFonts w:eastAsia="Arial"/>
          <w:b/>
          <w:bCs/>
          <w:sz w:val="18"/>
          <w:szCs w:val="18"/>
          <w:lang w:eastAsia="hr-HR" w:bidi="hr-HR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ОБСТЕЖЕННЯ ДІЛОВОЇ АКТИВНОСТІ ПІДПРИЄМСТВА СФЕРИ ПОСЛУГ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__</w:t>
      </w:r>
      <w:r>
        <w:rPr>
          <w:b/>
          <w:bCs/>
          <w:sz w:val="24"/>
          <w:szCs w:val="24"/>
          <w:lang w:val="ru-RU"/>
        </w:rPr>
        <w:t>_ квартал</w:t>
      </w:r>
      <w:r>
        <w:rPr>
          <w:b/>
          <w:bCs/>
          <w:sz w:val="24"/>
          <w:szCs w:val="24"/>
        </w:rPr>
        <w:t xml:space="preserve"> 20</w:t>
      </w:r>
      <w:r>
        <w:rPr>
          <w:b/>
          <w:bCs/>
          <w:sz w:val="24"/>
          <w:szCs w:val="24"/>
          <w:lang w:val="ru-RU"/>
        </w:rPr>
        <w:t>____</w:t>
      </w:r>
      <w:r>
        <w:rPr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3119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 CYR"/>
                <w:bCs/>
              </w:rPr>
              <w:t xml:space="preserve"> </w:t>
            </w:r>
            <w:r>
              <w:rPr>
                <w:bCs/>
              </w:rPr>
              <w:t>2К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С</w:t>
            </w:r>
            <w:r>
              <w:rPr/>
              <w:t>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5 березня 2023 р. № 117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 (підприємства) </w:t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5-го січ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квіт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ІІ квартал)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жовтн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ІV квартал)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2"/>
            </w:tblGrid>
            <w:tr>
              <w:trPr/>
              <w:tc>
                <w:tcPr>
                  <w:tcW w:w="712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73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right="142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Запитання форми відповідають Спільній гармонізованій програмі Європейського Союзу щодо обстежень бізнесу та споживачів (</w:t>
      </w:r>
      <w:r>
        <w:rPr>
          <w:rFonts w:cs="Times New Roman" w:ascii="Times New Roman" w:hAnsi="Times New Roman"/>
          <w:bCs/>
          <w:spacing w:val="-6"/>
        </w:rPr>
        <w:t>https://ec.europa.eu/info/files/user-guide-joint-harmonised-eu-programme-business-and-consumer-surveys_en</w:t>
      </w:r>
      <w:r>
        <w:rPr>
          <w:rFonts w:cs="Times New Roman" w:ascii="Times New Roman" w:hAnsi="Times New Roman"/>
          <w:spacing w:val="-6"/>
        </w:rPr>
        <w:t>).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Fonts w:cs="Times New Roman" w:ascii="Times New Roman" w:hAnsi="Times New Roman"/>
        </w:rPr>
        <w:t>) 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оцінюють місяці звітного кварталу.</w:t>
      </w:r>
    </w:p>
    <w:tbl>
      <w:tblPr>
        <w:tblW w:w="10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9"/>
        <w:gridCol w:w="455"/>
        <w:gridCol w:w="944"/>
        <w:gridCol w:w="462"/>
        <w:gridCol w:w="448"/>
        <w:gridCol w:w="489"/>
        <w:gridCol w:w="1400"/>
      </w:tblGrid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13806648"/>
            <w:bookmarkStart w:id="1" w:name="__Fieldmark__0_11380664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13806648"/>
            <w:bookmarkStart w:id="3" w:name="__Fieldmark__1_11380664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13806648"/>
            <w:bookmarkStart w:id="5" w:name="__Fieldmark__2_11380664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70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</w:t>
            </w:r>
            <w:r>
              <w:rPr>
                <w:sz w:val="18"/>
                <w:szCs w:val="18"/>
              </w:rPr>
              <w:t>дохід ві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ції (товарів, робіт, послуг))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13806648"/>
            <w:bookmarkStart w:id="7" w:name="__Fieldmark__3_113806648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13806648"/>
            <w:bookmarkStart w:id="9" w:name="__Fieldmark__4_11380664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13806648"/>
            <w:bookmarkStart w:id="11" w:name="__Fieldmark__5_113806648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ількість працівників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13806648"/>
            <w:bookmarkStart w:id="13" w:name="__Fieldmark__6_113806648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13806648"/>
            <w:bookmarkStart w:id="15" w:name="__Fieldmark__7_113806648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13806648"/>
            <w:bookmarkStart w:id="17" w:name="__Fieldmark__8_113806648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попит на послуги </w:t>
              <w:br/>
              <w:t>(</w:t>
            </w:r>
            <w:r>
              <w:rPr>
                <w:sz w:val="18"/>
                <w:szCs w:val="18"/>
              </w:rPr>
              <w:t>дохід ві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ізації продукції (товарів, робіт, послуг)) </w:t>
              <w:br/>
            </w:r>
            <w:r>
              <w:rPr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13806648"/>
            <w:bookmarkStart w:id="19" w:name="__Fieldmark__9_113806648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13806648"/>
            <w:bookmarkStart w:id="21" w:name="__Fieldmark__10_11380664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13806648"/>
            <w:bookmarkStart w:id="23" w:name="__Fieldmark__11_113806648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13806648"/>
            <w:bookmarkStart w:id="25" w:name="__Fieldmark__12_113806648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лег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13806648"/>
            <w:bookmarkStart w:id="27" w:name="__Fieldmark__13_11380664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важ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13806648"/>
            <w:bookmarkStart w:id="29" w:name="__Fieldmark__14_11380664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жко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13806648"/>
            <w:bookmarkStart w:id="31" w:name="__Fieldmark__15_11380664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кількість працівників</w:t>
            </w:r>
            <w:r>
              <w:rPr>
                <w:sz w:val="18"/>
                <w:szCs w:val="18"/>
              </w:rPr>
              <w:t xml:space="preserve"> </w:t>
              <w:br/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13806648"/>
            <w:bookmarkStart w:id="33" w:name="__Fieldmark__16_113806648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13806648"/>
            <w:bookmarkStart w:id="35" w:name="__Fieldmark__17_113806648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13806648"/>
            <w:bookmarkStart w:id="37" w:name="__Fieldmark__18_113806648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послуги</w:t>
            </w:r>
            <w:r>
              <w:rPr>
                <w:sz w:val="18"/>
                <w:szCs w:val="18"/>
              </w:rPr>
              <w:t xml:space="preserve"> підприємства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13806648"/>
            <w:bookmarkStart w:id="39" w:name="__Fieldmark__19_113806648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13806648"/>
            <w:bookmarkStart w:id="41" w:name="__Fieldmark__20_113806648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13806648"/>
            <w:bookmarkStart w:id="43" w:name="__Fieldmark__21_113806648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і основні фактори в цей час стримують діяльність?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113806648"/>
            <w:bookmarkStart w:id="45" w:name="__Fieldmark__22_113806648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достатній попит 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113806648"/>
            <w:bookmarkStart w:id="47" w:name="__Fieldmark__23_113806648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робочої сили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113806648"/>
            <w:bookmarkStart w:id="49" w:name="__Fieldmark__24_113806648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площ та/або</w:t>
            </w:r>
          </w:p>
          <w:p>
            <w:pPr>
              <w:pStyle w:val="Normal"/>
              <w:spacing w:lineRule="exact" w:line="240" w:before="0" w:after="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ування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113806648"/>
            <w:bookmarkStart w:id="51" w:name="__Fieldmark__25_113806648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інансові обмеження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113806648"/>
            <w:bookmarkStart w:id="53" w:name="__Fieldmark__26_113806648"/>
            <w:bookmarkEnd w:id="53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113806648"/>
            <w:bookmarkStart w:id="55" w:name="__Fieldmark__27_113806648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ічого не стримує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можливо у випадку підвищення попиту збільшити обсяг послуг, використовуючи наявні ресурси підприємства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113806648"/>
            <w:bookmarkStart w:id="57" w:name="__Fieldmark__28_113806648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113806648"/>
            <w:bookmarkStart w:id="59" w:name="__Fieldmark__29_113806648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3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2" w:hanging="0"/>
              <w:rPr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иблизно на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2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</w:rPr>
              <w:t xml:space="preserve">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Додаткові запитання 10–19 для підприємства сфери </w:t>
      </w:r>
      <w:r>
        <w:rPr/>
        <w:t>ФІНАНСОВИХ ПОСЛУГ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464"/>
        <w:gridCol w:w="927"/>
        <w:gridCol w:w="927"/>
        <w:gridCol w:w="463"/>
        <w:gridCol w:w="1391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пераційний дохід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13806648"/>
            <w:bookmarkStart w:id="61" w:name="__Fieldmark__30_113806648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13806648"/>
            <w:bookmarkStart w:id="63" w:name="__Fieldmark__31_113806648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13806648"/>
            <w:bookmarkStart w:id="65" w:name="__Fieldmark__32_113806648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пераційний дохід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13806648"/>
            <w:bookmarkStart w:id="67" w:name="__Fieldmark__33_113806648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13806648"/>
            <w:bookmarkStart w:id="69" w:name="__Fieldmark__34_113806648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13806648"/>
            <w:bookmarkStart w:id="71" w:name="__Fieldmark__35_113806648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операційні витрати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13806648"/>
            <w:bookmarkStart w:id="73" w:name="__Fieldmark__36_113806648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13806648"/>
            <w:bookmarkStart w:id="75" w:name="__Fieldmark__37_113806648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13806648"/>
            <w:bookmarkStart w:id="77" w:name="__Fieldmark__38_113806648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операційні витрати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13806648"/>
            <w:bookmarkStart w:id="79" w:name="__Fieldmark__39_113806648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13806648"/>
            <w:bookmarkStart w:id="81" w:name="__Fieldmark__40_113806648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13806648"/>
            <w:bookmarkStart w:id="83" w:name="__Fieldmark__41_113806648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рентабельність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13806648"/>
            <w:bookmarkStart w:id="85" w:name="__Fieldmark__42_113806648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13806648"/>
            <w:bookmarkStart w:id="87" w:name="__Fieldmark__43_113806648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13806648"/>
            <w:bookmarkStart w:id="89" w:name="__Fieldmark__44_113806648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рентабельність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13806648"/>
            <w:bookmarkStart w:id="91" w:name="__Fieldmark__45_113806648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13806648"/>
            <w:bookmarkStart w:id="93" w:name="__Fieldmark__46_113806648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113806648"/>
            <w:bookmarkStart w:id="95" w:name="__Fieldmark__47_113806648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капітальні витрати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113806648"/>
            <w:bookmarkStart w:id="97" w:name="__Fieldmark__48_113806648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113806648"/>
            <w:bookmarkStart w:id="99" w:name="__Fieldmark__49_113806648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113806648"/>
            <w:bookmarkStart w:id="101" w:name="__Fieldmark__50_113806648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капітальні витрати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113806648"/>
            <w:bookmarkStart w:id="103" w:name="__Fieldmark__51_113806648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113806648"/>
            <w:bookmarkStart w:id="105" w:name="__Fieldmark__52_113806648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113806648"/>
            <w:bookmarkStart w:id="107" w:name="__Fieldmark__53_113806648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 місяці?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</w:t>
              <w:br/>
              <w:t>відповіді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113806648"/>
            <w:bookmarkStart w:id="109" w:name="__Fieldmark__54_113806648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113806648"/>
            <w:bookmarkStart w:id="111" w:name="__Fieldmark__55_113806648"/>
            <w:bookmarkEnd w:id="1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113806648"/>
            <w:bookmarkStart w:id="113" w:name="__Fieldmark__56_113806648"/>
            <w:bookmarkEnd w:id="1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113806648"/>
            <w:bookmarkStart w:id="115" w:name="__Fieldmark__57_113806648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113806648"/>
            <w:bookmarkStart w:id="117" w:name="__Fieldmark__58_113806648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113806648"/>
            <w:bookmarkStart w:id="119" w:name="__Fieldmark__59_113806648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113806648"/>
            <w:bookmarkStart w:id="121" w:name="__Fieldmark__60_113806648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113806648"/>
            <w:bookmarkStart w:id="123" w:name="__Fieldmark__61_113806648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Європейському Союз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113806648"/>
            <w:bookmarkStart w:id="125" w:name="__Fieldmark__62_113806648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113806648"/>
            <w:bookmarkStart w:id="127" w:name="__Fieldmark__63_113806648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113806648"/>
            <w:bookmarkStart w:id="129" w:name="__Fieldmark__64_113806648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113806648"/>
            <w:bookmarkStart w:id="131" w:name="__Fieldmark__65_113806648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66_113806648"/>
            <w:bookmarkStart w:id="133" w:name="__Fieldmark__66_113806648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67_113806648"/>
            <w:bookmarkStart w:id="135" w:name="__Fieldmark__67_113806648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68_113806648"/>
            <w:bookmarkStart w:id="137" w:name="__Fieldmark__68_113806648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69_113806648"/>
            <w:bookmarkStart w:id="139" w:name="__Fieldmark__69_113806648"/>
            <w:bookmarkEnd w:id="1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ться конкурентна позиція підприємства в наступні три місяці?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тьс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ться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</w:t>
              <w:br/>
              <w:t xml:space="preserve">відповіді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0_113806648"/>
            <w:bookmarkStart w:id="141" w:name="__Fieldmark__70_113806648"/>
            <w:bookmarkEnd w:id="1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1_113806648"/>
            <w:bookmarkStart w:id="143" w:name="__Fieldmark__71_113806648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2_113806648"/>
            <w:bookmarkStart w:id="145" w:name="__Fieldmark__72_113806648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3_113806648"/>
            <w:bookmarkStart w:id="147" w:name="__Fieldmark__73_113806648"/>
            <w:bookmarkEnd w:id="1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8" w:name="__Fieldmark__74_113806648"/>
            <w:bookmarkStart w:id="149" w:name="__Fieldmark__74_113806648"/>
            <w:bookmarkEnd w:id="1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0" w:name="__Fieldmark__75_113806648"/>
            <w:bookmarkStart w:id="151" w:name="__Fieldmark__75_113806648"/>
            <w:bookmarkEnd w:id="1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2" w:name="__Fieldmark__76_113806648"/>
            <w:bookmarkStart w:id="153" w:name="__Fieldmark__76_113806648"/>
            <w:bookmarkEnd w:id="1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4" w:name="__Fieldmark__77_113806648"/>
            <w:bookmarkStart w:id="155" w:name="__Fieldmark__77_113806648"/>
            <w:bookmarkEnd w:id="1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Європейському Союз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6" w:name="__Fieldmark__78_113806648"/>
            <w:bookmarkStart w:id="157" w:name="__Fieldmark__78_113806648"/>
            <w:bookmarkEnd w:id="1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8" w:name="__Fieldmark__79_113806648"/>
            <w:bookmarkStart w:id="159" w:name="__Fieldmark__79_113806648"/>
            <w:bookmarkEnd w:id="1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0" w:name="__Fieldmark__80_113806648"/>
            <w:bookmarkStart w:id="161" w:name="__Fieldmark__80_113806648"/>
            <w:bookmarkEnd w:id="1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2" w:name="__Fieldmark__81_113806648"/>
            <w:bookmarkStart w:id="163" w:name="__Fieldmark__81_113806648"/>
            <w:bookmarkEnd w:id="1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4" w:name="__Fieldmark__82_113806648"/>
            <w:bookmarkStart w:id="165" w:name="__Fieldmark__82_113806648"/>
            <w:bookmarkEnd w:id="1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6" w:name="__Fieldmark__83_113806648"/>
            <w:bookmarkStart w:id="167" w:name="__Fieldmark__83_113806648"/>
            <w:bookmarkEnd w:id="1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8" w:name="__Fieldmark__84_113806648"/>
            <w:bookmarkStart w:id="169" w:name="__Fieldmark__84_113806648"/>
            <w:bookmarkEnd w:id="1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0" w:name="__Fieldmark__85_113806648"/>
            <w:bookmarkStart w:id="171" w:name="__Fieldmark__85_113806648"/>
            <w:bookmarkEnd w:id="1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40" w:after="40"/>
        <w:ind w:right="140" w:firstLine="567"/>
        <w:jc w:val="both"/>
        <w:rPr/>
      </w:pPr>
      <w:r>
        <w:br w:type="page"/>
      </w:r>
      <w:r>
        <w:rPr>
          <w:bCs/>
          <w:iCs/>
        </w:rPr>
        <w:t>Відповіді на запитання щодо</w:t>
      </w:r>
      <w:r>
        <w:rPr>
          <w:iCs/>
        </w:rPr>
        <w:t xml:space="preserve"> </w:t>
      </w:r>
      <w:r>
        <w:rPr>
          <w:b/>
          <w:iCs/>
        </w:rPr>
        <w:t>інвестиційних очікувань</w:t>
      </w:r>
      <w:r>
        <w:rPr>
          <w:iCs/>
        </w:rPr>
        <w:t xml:space="preserve"> підприємства </w:t>
      </w:r>
      <w:r>
        <w:rPr>
          <w:b/>
          <w:iCs/>
        </w:rPr>
        <w:t>СФЕРИ ПОСЛУГ</w:t>
      </w:r>
      <w:r>
        <w:rPr>
          <w:iCs/>
        </w:rPr>
        <w:t xml:space="preserve"> (фінансових/ нефінансових) передбачені для заповнення у </w:t>
      </w:r>
      <w:r>
        <w:rPr>
          <w:b/>
          <w:iCs/>
        </w:rPr>
        <w:t>квітні</w:t>
      </w:r>
      <w:r>
        <w:rPr>
          <w:iCs/>
        </w:rPr>
        <w:t xml:space="preserve"> та </w:t>
      </w:r>
      <w:r>
        <w:rPr>
          <w:b/>
          <w:iCs/>
        </w:rPr>
        <w:t>жовтні</w:t>
      </w:r>
      <w:r>
        <w:rPr>
          <w:iCs/>
        </w:rPr>
        <w:t xml:space="preserve"> поточного року.</w:t>
      </w:r>
    </w:p>
    <w:p>
      <w:pPr>
        <w:pStyle w:val="Normal"/>
        <w:spacing w:before="40" w:after="40"/>
        <w:ind w:right="140" w:firstLine="567"/>
        <w:jc w:val="both"/>
        <w:rPr/>
      </w:pPr>
      <w:r>
        <w:rPr>
          <w:rFonts w:eastAsia="Times New Roman CYR"/>
          <w:i/>
          <w:iCs/>
        </w:rPr>
        <w:t xml:space="preserve"> </w:t>
      </w:r>
      <w:r>
        <w:rPr>
          <w:i/>
          <w:iCs/>
        </w:rPr>
        <w:t>Під інвестиціями розуміють витрати на придбання або створення матеріальних і нематеріальних необоротних активів зі строком служби більше одного року, крім витрат на придбання матеріальних і нематеріальних активів із метою їх подальшого перепродажу, у тому числі на будівництво житла для подальшого продажу (передачі).</w:t>
      </w:r>
    </w:p>
    <w:p>
      <w:pPr>
        <w:pStyle w:val="Normal"/>
        <w:ind w:right="1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Відповіді на запитання 20 передбачені для заповнення у </w:t>
      </w:r>
      <w:r>
        <w:rPr>
          <w:b/>
        </w:rPr>
        <w:t>квітні (ІІ квартал)</w:t>
      </w:r>
      <w:r>
        <w:rPr/>
        <w:t xml:space="preserve"> поточного року.</w:t>
      </w:r>
    </w:p>
    <w:tbl>
      <w:tblPr>
        <w:tblW w:w="10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1303"/>
        <w:gridCol w:w="1196"/>
        <w:gridCol w:w="163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ї у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2" w:name="__Fieldmark__86_113806648"/>
            <w:bookmarkStart w:id="173" w:name="__Fieldmark__86_113806648"/>
            <w:bookmarkEnd w:id="1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4" w:name="__Fieldmark__87_113806648"/>
            <w:bookmarkStart w:id="175" w:name="__Fieldmark__87_113806648"/>
            <w:bookmarkEnd w:id="1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6" w:name="__Fieldmark__88_113806648"/>
            <w:bookmarkStart w:id="177" w:name="__Fieldmark__88_113806648"/>
            <w:bookmarkEnd w:id="1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8" w:name="__Fieldmark__89_113806648"/>
            <w:bookmarkStart w:id="179" w:name="__Fieldmark__89_113806648"/>
            <w:bookmarkEnd w:id="1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sz w:val="18"/>
                <w:szCs w:val="18"/>
              </w:rPr>
              <w:t>машини та устаткув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0" w:name="__Fieldmark__90_113806648"/>
            <w:bookmarkStart w:id="181" w:name="__Fieldmark__90_113806648"/>
            <w:bookmarkEnd w:id="1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2" w:name="__Fieldmark__91_113806648"/>
            <w:bookmarkStart w:id="183" w:name="__Fieldmark__91_113806648"/>
            <w:bookmarkEnd w:id="1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4" w:name="__Fieldmark__92_113806648"/>
            <w:bookmarkStart w:id="185" w:name="__Fieldmark__92_113806648"/>
            <w:bookmarkEnd w:id="1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6" w:name="__Fieldmark__93_113806648"/>
            <w:bookmarkStart w:id="187" w:name="__Fieldmark__93_113806648"/>
            <w:bookmarkEnd w:id="1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і ділянки, будівлі та спору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8" w:name="__Fieldmark__94_113806648"/>
            <w:bookmarkStart w:id="189" w:name="__Fieldmark__94_113806648"/>
            <w:bookmarkEnd w:id="1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0" w:name="__Fieldmark__95_113806648"/>
            <w:bookmarkStart w:id="191" w:name="__Fieldmark__95_113806648"/>
            <w:bookmarkEnd w:id="1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2" w:name="__Fieldmark__96_113806648"/>
            <w:bookmarkStart w:id="193" w:name="__Fieldmark__96_113806648"/>
            <w:bookmarkEnd w:id="1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4" w:name="__Fieldmark__97_113806648"/>
            <w:bookmarkStart w:id="195" w:name="__Fieldmark__97_113806648"/>
            <w:bookmarkEnd w:id="1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іальні активи (наукові дослідження і розробки, програмне забезпечення, бази даних, інтелектуальна власність тощ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6" w:name="__Fieldmark__98_113806648"/>
            <w:bookmarkStart w:id="197" w:name="__Fieldmark__98_113806648"/>
            <w:bookmarkEnd w:id="1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8" w:name="__Fieldmark__99_113806648"/>
            <w:bookmarkStart w:id="199" w:name="__Fieldmark__99_113806648"/>
            <w:bookmarkEnd w:id="1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0" w:name="__Fieldmark__100_113806648"/>
            <w:bookmarkStart w:id="201" w:name="__Fieldmark__100_113806648"/>
            <w:bookmarkEnd w:id="2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2" w:name="__Fieldmark__101_113806648"/>
            <w:bookmarkStart w:id="203" w:name="__Fieldmark__101_113806648"/>
            <w:bookmarkEnd w:id="2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Відповіді на запитання 21–24 передбачені для заповнення </w:t>
      </w:r>
      <w:r>
        <w:rPr>
          <w:sz w:val="18"/>
          <w:szCs w:val="18"/>
          <w:lang w:val="ru-RU"/>
        </w:rPr>
        <w:t>в</w:t>
      </w:r>
      <w:r>
        <w:rPr/>
        <w:t xml:space="preserve"> </w:t>
      </w:r>
      <w:r>
        <w:rPr>
          <w:b/>
        </w:rPr>
        <w:t>жовтні (IV квартал)</w:t>
      </w:r>
      <w:r>
        <w:rPr/>
        <w:t xml:space="preserve"> поточного року.</w:t>
      </w:r>
    </w:p>
    <w:tbl>
      <w:tblPr>
        <w:tblW w:w="1034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59"/>
        <w:gridCol w:w="1381"/>
        <w:gridCol w:w="1276"/>
        <w:gridCol w:w="1276"/>
        <w:gridCol w:w="1630"/>
      </w:tblGrid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4" w:name="__Fieldmark__102_113806648"/>
            <w:bookmarkStart w:id="205" w:name="__Fieldmark__102_113806648"/>
            <w:bookmarkEnd w:id="2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6" w:name="__Fieldmark__103_113806648"/>
            <w:bookmarkStart w:id="207" w:name="__Fieldmark__103_113806648"/>
            <w:bookmarkEnd w:id="2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  <w:r>
              <w:rPr>
                <w:sz w:val="18"/>
                <w:szCs w:val="18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8" w:name="__Fieldmark__104_113806648"/>
            <w:bookmarkStart w:id="209" w:name="__Fieldmark__104_113806648"/>
            <w:bookmarkEnd w:id="2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0" w:name="__Fieldmark__105_113806648"/>
            <w:bookmarkStart w:id="211" w:name="__Fieldmark__105_113806648"/>
            <w:bookmarkEnd w:id="2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sz w:val="18"/>
                <w:szCs w:val="18"/>
              </w:rPr>
              <w:t>Як зміняться інвестиції в наступному році порівняно з поточни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2" w:name="__Fieldmark__106_113806648"/>
            <w:bookmarkStart w:id="213" w:name="__Fieldmark__106_113806648"/>
            <w:bookmarkEnd w:id="2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4" w:name="__Fieldmark__107_113806648"/>
            <w:bookmarkStart w:id="215" w:name="__Fieldmark__107_113806648"/>
            <w:bookmarkEnd w:id="2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  <w:r>
              <w:rPr>
                <w:sz w:val="18"/>
                <w:szCs w:val="18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6" w:name="__Fieldmark__108_113806648"/>
            <w:bookmarkStart w:id="217" w:name="__Fieldmark__108_113806648"/>
            <w:bookmarkEnd w:id="2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8" w:name="__Fieldmark__109_113806648"/>
            <w:bookmarkStart w:id="219" w:name="__Fieldmark__109_113806648"/>
            <w:bookmarkEnd w:id="2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66"/>
        <w:gridCol w:w="1484"/>
        <w:gridCol w:w="151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  <w:br/>
              <w:t>(можливі декілька варіантів відповіді за відповідний рік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 зношених будівель, устаткування та інформаційних технолог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0" w:name="__Fieldmark__110_113806648"/>
            <w:bookmarkStart w:id="221" w:name="__Fieldmark__110_113806648"/>
            <w:bookmarkEnd w:id="2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2" w:name="__Fieldmark__111_113806648"/>
            <w:bookmarkStart w:id="223" w:name="__Fieldmark__111_113806648"/>
            <w:bookmarkEnd w:id="2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ширення потужностей для наявної або нової продукції/посл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4" w:name="__Fieldmark__112_113806648"/>
            <w:bookmarkStart w:id="225" w:name="__Fieldmark__112_113806648"/>
            <w:bookmarkEnd w:id="2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6" w:name="__Fieldmark__113_113806648"/>
            <w:bookmarkStart w:id="227" w:name="__Fieldmark__113_113806648"/>
            <w:bookmarkEnd w:id="2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ізація процес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8" w:name="__Fieldmark__114_113806648"/>
            <w:bookmarkStart w:id="229" w:name="__Fieldmark__114_113806648"/>
            <w:bookmarkEnd w:id="2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0" w:name="__Fieldmark__115_113806648"/>
            <w:bookmarkStart w:id="231" w:name="__Fieldmark__115_113806648"/>
            <w:bookmarkEnd w:id="2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інвестиційні цілі (регуляторні зобов’язання, безпека і т. п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2" w:name="__Fieldmark__116_113806648"/>
            <w:bookmarkStart w:id="233" w:name="__Fieldmark__116_113806648"/>
            <w:bookmarkEnd w:id="2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4" w:name="__Fieldmark__117_113806648"/>
            <w:bookmarkStart w:id="235" w:name="__Fieldmark__117_113806648"/>
            <w:bookmarkEnd w:id="2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922"/>
        <w:gridCol w:w="1525"/>
        <w:gridCol w:w="1429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 фактори впливають на інвестиції?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6" w:name="__Fieldmark__118_113806648"/>
            <w:bookmarkStart w:id="237" w:name="__Fieldmark__118_113806648"/>
            <w:bookmarkEnd w:id="2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8" w:name="__Fieldmark__119_113806648"/>
            <w:bookmarkStart w:id="239" w:name="__Fieldmark__119_113806648"/>
            <w:bookmarkEnd w:id="2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і ресурс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0" w:name="__Fieldmark__120_113806648"/>
            <w:bookmarkStart w:id="241" w:name="__Fieldmark__120_113806648"/>
            <w:bookmarkEnd w:id="2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2" w:name="__Fieldmark__121_113806648"/>
            <w:bookmarkStart w:id="243" w:name="__Fieldmark__121_113806648"/>
            <w:bookmarkEnd w:id="2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4" w:name="__Fieldmark__122_113806648"/>
            <w:bookmarkStart w:id="245" w:name="__Fieldmark__122_113806648"/>
            <w:bookmarkEnd w:id="2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6" w:name="__Fieldmark__123_113806648"/>
            <w:bookmarkStart w:id="247" w:name="__Fieldmark__123_113806648"/>
            <w:bookmarkEnd w:id="2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8" w:name="__Fieldmark__124_113806648"/>
            <w:bookmarkStart w:id="249" w:name="__Fieldmark__124_113806648"/>
            <w:bookmarkEnd w:id="2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50" w:name="__Fieldmark__125_113806648"/>
            <w:bookmarkStart w:id="251" w:name="__Fieldmark__125_113806648"/>
            <w:bookmarkEnd w:id="2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60" w:after="0"/>
        <w:ind w:left="284" w:hanging="0"/>
        <w:rPr/>
      </w:pPr>
      <w:r>
        <w:rPr/>
        <w:t>________________________________________                            ____________________________________________</w:t>
      </w:r>
    </w:p>
    <w:p>
      <w:pPr>
        <w:pStyle w:val="Normal"/>
        <w:ind w:left="284" w:hanging="0"/>
        <w:rPr/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телефон: 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34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СП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ій колонтитул Знак"/>
    <w:qFormat/>
    <w:rPr>
      <w:rFonts w:ascii="Times New Roman CYR" w:hAnsi="Times New Roman CYR" w:cs="Times New Roman CYR"/>
    </w:rPr>
  </w:style>
  <w:style w:type="character" w:styleId="Style12">
    <w:name w:val="Нижній колонтитул Знак"/>
    <w:qFormat/>
    <w:rPr>
      <w:rFonts w:ascii="Times New Roman CYR" w:hAnsi="Times New Roman CYR" w:cs="Times New Roman CYR"/>
    </w:rPr>
  </w:style>
  <w:style w:type="character" w:styleId="Hps">
    <w:name w:val="hps"/>
    <w:qFormat/>
    <w:rPr/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8">
    <w:name w:val="Текст у виносці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Голованчук A.М.</cp:lastModifiedBy>
  <cp:lastPrinted>2022-01-20T14:19:00Z</cp:lastPrinted>
  <dcterms:modified xsi:type="dcterms:W3CDTF">2023-03-16T07:22:00Z</dcterms:modified>
  <cp:revision>84</cp:revision>
  <dc:subject/>
  <dc:title>Ідентифікаційний код ЄДРПОУ</dc:title>
</cp:coreProperties>
</file>