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Times New Roman" w:ascii="Times New Roman" w:hAnsi="Times New Roman"/>
          <w:sz w:val="28"/>
          <w:szCs w:val="28"/>
        </w:rPr>
        <w:t>ЗАТВЕРДЖУЮ</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Голова Державної служби статистик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______________ Ігор ВЕРНЕР</w:t>
      </w:r>
    </w:p>
    <w:p>
      <w:pPr>
        <w:pStyle w:val="Normal"/>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19 червня    </w:t>
      </w:r>
      <w:r>
        <w:rPr>
          <w:rFonts w:cs="Times New Roman" w:ascii="Times New Roman" w:hAnsi="Times New Roman"/>
          <w:sz w:val="28"/>
          <w:szCs w:val="28"/>
        </w:rPr>
        <w:t>2020 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 xml:space="preserve">щодо форми державного статистичного спостереження </w:t>
      </w:r>
    </w:p>
    <w:p>
      <w:pPr>
        <w:pStyle w:val="Normal"/>
        <w:spacing w:lineRule="auto" w:line="240" w:before="0" w:after="0"/>
        <w:jc w:val="center"/>
        <w:rPr/>
      </w:pPr>
      <w:r>
        <w:rPr>
          <w:rFonts w:cs="Times New Roman" w:ascii="Times New Roman" w:hAnsi="Times New Roman"/>
          <w:b/>
          <w:sz w:val="28"/>
          <w:szCs w:val="28"/>
        </w:rPr>
        <w:t>№ </w:t>
      </w:r>
      <w:r>
        <w:rPr>
          <w:rFonts w:cs="Times New Roman" w:ascii="Times New Roman" w:hAnsi="Times New Roman"/>
          <w:b/>
          <w:sz w:val="28"/>
          <w:szCs w:val="28"/>
        </w:rPr>
        <w:t>2-ТП (повітря) (річна) "Звіт про викиди забруднюючих речовин і парникових газів в атмосферне повітря від стаціонарних джерел викид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1. Ці роз'яснення містять інформацію щодо показників форми державного статистичного спостереження № 2-ТП (повітря) (річна) "Звіт про викиди забруднюючих речовин і парникових газів в атмосферне повітря від стаціонарних джерел викидів" (далі ‒ звіт).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2. Показники звіту характеризують кількість викидів забруднюючих речовин і парникових газів, які надійшли в атмосферне повітря від стаціонарних джерел викидів юридичних осіб, відокремлених підрозділів юридичних осіб за звітний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Дані звіту не відображають кількість викидів забруднюючих речовин і парникових газів від пересувних джерел викидів (виробнича, сільськогосподарська та інша техніка, а також автомобільний та інші види транспор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казники звіту містять дані про викиди забруднюючих речовин і парникових газів, які здійснюються шляхом розрахунків із використанням матеріалів інвентаризації, зареєстрованих уповноваженими органами влади у порядку, встановленому наказом Міністерства охорони навколишнього природного середовища та ядерної безпеки від 10 лютого 1995 року № 7 </w:t>
        <w:br/>
        <w:t>"Про затвердження інструкції про зміст та порядок інвентаризації забруднюючих речовин на підприємстві", зареєстрованим у Міністерстві юстиції 15 березня 1995 року за № 61/597 (зі змінами, затвердженими наказом Міністерства екології та природних ресурсів від 01 березня 2017 року № 97, зареєстрованим у Міністерстві юстиції 23 березня 2017 року за № 394/3026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Значення показників звіту мають формат представлення у тоннах </w:t>
        <w:br/>
        <w:t>(з трьома десятковими знаками після ком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6. Звіт складається з двох розділів.</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b/>
          <w:sz w:val="28"/>
          <w:szCs w:val="28"/>
        </w:rPr>
        <w:t xml:space="preserve">ІІ. Показники щодо сумарних викидів забруднюючих речовин </w:t>
        <w:br/>
        <w:t xml:space="preserve">і парникових газів в атмосферне повітря </w:t>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both"/>
        <w:rPr/>
      </w:pPr>
      <w:r>
        <w:rPr>
          <w:rFonts w:cs="Times New Roman" w:ascii="Times New Roman" w:hAnsi="Times New Roman"/>
          <w:sz w:val="28"/>
          <w:szCs w:val="28"/>
        </w:rPr>
        <w:t>1. Розділ І звіту характеризує загальну кількість викидів забруднюючих речовин і парникових газів, які надійшли в атмосферне повітря від стаціонарних джерел викидів юридичних осіб та відокремлених підрозділів юридичних осіб за усіма його виробничими та технологічними процесами, технологічним устаткуванням (установ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ядки розділу І містять інформацію про код та найменування викидів забруднюючих речовин і парникових газів, перелічених у пунктах 3−23</w:t>
        <w:br/>
        <w:t xml:space="preserve">розділу ІІ цих роз'яснень, </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 xml:space="preserve">з урахуванням переліку забруднюючих речовин, наведеного в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вітря, затвердженій наказом Міністерства екології та природних ресурсів від 10 травня 2002 року № 177, зареєстрованим в Міністерстві юстиції 22 травня 2002 року за № 445/6733.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3. Показник звіту з кодом 00000 та найменуванням "Всього по підприємству (без урахування діоксиду вуглецю)" дорівнює сумі даних за всіма групами забруднюючих речовин і парникових газів, окрім діоксиду вуглецю (показник звіту з кодом 07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 звіту з кодом 00000 дорівнює сумі даних про кількість забруднюючих речовин і парникових газів із кодами 01000 (метали та їх сполуки), 03000 (речовини у вигляді суспендованих твердих частинок (мікрочастинки та волокна)), 04000 (сполуки азоту), 05000 (діоксид та інші сполуки сірки), 06000 (оксид вуглецю), 08000 (озон), 09000 (фосфористий водень), 10000 (органічні аміни), 11000 (неметанові леткі органічні сполуки), 12000 (метан), 13000 (стійкі органічні забруднювачі), 14000 (бром та його сполуки), 15000 (хлор та сполуки хлору), 16000 (фтор та його сполуки), 17000 (ціаніди), 18000 (фреони), 19000 (гексафторид сірки), зазначених у пунктах </w:t>
        <w:br/>
        <w:t>4‒23, крім пункту 9 цього розді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Показник звіту з кодом забруднюючої речовини 01000 містить дані про викиди забруднюючих речовин в атмосферне повітря за групою "Метали та їх сполуки".</w:t>
      </w:r>
    </w:p>
    <w:p>
      <w:pPr>
        <w:pStyle w:val="Normal"/>
        <w:spacing w:lineRule="auto" w:line="240" w:before="0" w:after="0"/>
        <w:ind w:firstLine="567"/>
        <w:jc w:val="both"/>
        <w:rPr/>
      </w:pPr>
      <w:r>
        <w:rPr>
          <w:rFonts w:cs="Times New Roman" w:ascii="Times New Roman" w:hAnsi="Times New Roman"/>
          <w:sz w:val="28"/>
          <w:szCs w:val="28"/>
        </w:rPr>
        <w:t xml:space="preserve">Показник звіту з кодом забруднюючої речовини 01000 містить дані показників із кодами забруднюючих речовин 01001 (арсен та його сполуки </w:t>
        <w:br/>
        <w:t xml:space="preserve">(у перерахунку на арсен)), 01002 (ванадій та його сполуки (у перерахунку на п'ятиоксид ванадію)), 01003 (залізо та його сполуки (у перерахунку на залізо)), 01004 (кадмій та його сполуки (у перерахунку на кадмій)), 01005 (мідь та її сполуки (у перерахунку на мідь)), 01006 (нікель та його сполуки (у перерахунку на нікель)), 01007 (ртуть та її сполуки (у перерахунку на ртуть)), 01008 (селен та його сполуки (у перерахунку на селен)), 01009 (свинець та його сполуки </w:t>
        <w:br/>
        <w:t xml:space="preserve">(у перерахунку на свинець)), 01010 (хром та його сполуки (у перерахунку на триоксид хрому)), 01011 (цинк та його сполуки (у перерахунку на цинк)), 01101 (алюмінію оксид), 01102 (берилій та його сполуки (у перерахунку на берилій)), 01103 (кобальт та його сполуки (у перерахунку на кобальт)), 01104 (манган та його сполуки (у перерахунку на діоксид мангану)), 01105 (олово та його сполуки (у перерахунку на олово)), 01106 (стибій та його сполуки </w:t>
        <w:br/>
        <w:t>(у перерахунку на стибій)).</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w:t>
      </w:r>
      <w:r>
        <w:rPr/>
        <w:t xml:space="preserve"> </w:t>
      </w:r>
      <w:r>
        <w:rPr>
          <w:rFonts w:cs="Times New Roman" w:ascii="Times New Roman" w:hAnsi="Times New Roman"/>
          <w:sz w:val="28"/>
          <w:szCs w:val="28"/>
        </w:rPr>
        <w:t>забруднюючої речовини 01000 може бути більшим або дорівнювати сумі даних показників звіту з кодами забруднюючих речовин 01001, 01002, 01003, 01004, 01005, 01006, 01007, 01008, 01009, 01010, 01011, 01101, 01102, 01103, 01104, 01105, 011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казник звіту з кодом забруднюючої речовини 03000 містить дані про викиди забруднюючих речовин в атмосферне повітря за групою "Речовини у вигляді суспендованих твердих частинок (мікрочастинки та волокна)".</w:t>
      </w:r>
    </w:p>
    <w:p>
      <w:pPr>
        <w:pStyle w:val="Normal"/>
        <w:spacing w:lineRule="auto" w:line="240" w:before="0" w:after="0"/>
        <w:ind w:firstLine="708"/>
        <w:jc w:val="both"/>
        <w:rPr/>
      </w:pPr>
      <w:r>
        <w:rPr>
          <w:rFonts w:cs="Times New Roman" w:ascii="Times New Roman" w:hAnsi="Times New Roman"/>
          <w:sz w:val="28"/>
          <w:szCs w:val="28"/>
        </w:rPr>
        <w:t xml:space="preserve">Показник звіту з кодом забруднюючої речовини 03000 містить дані показників із кодами забруднюючих речовин 03001 (речовини у вигляді суспендованих твердих частинок більше 2,5 мкм та менше 10 мкм), 03002 (речовини у вигляді суспендованих твердих частинок 2,5 мкм та менше), </w:t>
        <w:br/>
        <w:t>03003 (азбест), 03004 (сажа).</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03000 може бути більшим або дорівнювати сумі даних показників звіту з кодами забруднюючих речовин 03001, 03002, 03003, 03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Показник звіту з кодом забруднюючої речовини 04000 містить дані про викиди забруднюючих речовин і парникових газів в атмосферне повітря за групою "Сполуки азоту".</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04000 містить дані показників із кодами забруднюючих речовин 04001 (діоксид азоту [NO+NO</w:t>
      </w:r>
      <w:r>
        <w:rPr>
          <w:rFonts w:cs="Times New Roman" w:ascii="Times New Roman" w:hAnsi="Times New Roman"/>
          <w:sz w:val="28"/>
          <w:szCs w:val="28"/>
          <w:vertAlign w:val="subscript"/>
        </w:rPr>
        <w:t>2</w:t>
      </w:r>
      <w:r>
        <w:rPr>
          <w:rFonts w:cs="Times New Roman" w:ascii="Times New Roman" w:hAnsi="Times New Roman"/>
          <w:sz w:val="28"/>
          <w:szCs w:val="28"/>
        </w:rPr>
        <w:t>]), 04002 (азоту (1) оксид [N</w:t>
      </w:r>
      <w:r>
        <w:rPr>
          <w:rFonts w:cs="Times New Roman" w:ascii="Times New Roman" w:hAnsi="Times New Roman"/>
          <w:sz w:val="28"/>
          <w:szCs w:val="28"/>
          <w:vertAlign w:val="subscript"/>
        </w:rPr>
        <w:t>2</w:t>
      </w:r>
      <w:r>
        <w:rPr>
          <w:rFonts w:cs="Times New Roman" w:ascii="Times New Roman" w:hAnsi="Times New Roman"/>
          <w:sz w:val="28"/>
          <w:szCs w:val="28"/>
        </w:rPr>
        <w:t>O]), 04003 (аміак), 04004 (азотна кисл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04000 може бути більшим або дорівнювати сумі даних показників звіту з кодами забруднюючих речовин 04001, 04002, 04003, 04004.</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7. Показник звіту з кодом забруднюючої речовини 05000 містить дані про викиди забруднюючих речовин в атмосферне повітря за групою "Діоксид та інші сполуки сірки".</w:t>
      </w:r>
    </w:p>
    <w:p>
      <w:pPr>
        <w:pStyle w:val="Normal"/>
        <w:spacing w:lineRule="atLeast" w:line="240" w:before="0" w:after="0"/>
        <w:ind w:firstLine="708"/>
        <w:jc w:val="both"/>
        <w:rPr/>
      </w:pPr>
      <w:r>
        <w:rPr>
          <w:rFonts w:cs="Times New Roman" w:ascii="Times New Roman" w:hAnsi="Times New Roman"/>
          <w:sz w:val="28"/>
          <w:szCs w:val="28"/>
        </w:rPr>
        <w:t>Показник звіту з кодом забруднюючої речовини 05000 містить дані показників із кодами забруднюючих речовин 05001 (сірки діоксид), 05002 (сірководень (H</w:t>
      </w:r>
      <w:r>
        <w:rPr>
          <w:rFonts w:cs="Times New Roman" w:ascii="Times New Roman" w:hAnsi="Times New Roman"/>
          <w:sz w:val="28"/>
          <w:szCs w:val="28"/>
          <w:vertAlign w:val="subscript"/>
        </w:rPr>
        <w:t>2</w:t>
      </w:r>
      <w:r>
        <w:rPr>
          <w:rFonts w:cs="Times New Roman" w:ascii="Times New Roman" w:hAnsi="Times New Roman"/>
          <w:sz w:val="28"/>
          <w:szCs w:val="28"/>
        </w:rPr>
        <w:t>S)), 05003 (сірковуглець), 05004 (сульфатна кислота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сірчана кисл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05000 може бути більшим або дорівнювати сумі даних показників звіту з кодами забруднюючих речовин 05001, 05002, 05003, 050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8. Показник звіту з кодом забруднюючої речовини 06000 містить дані про викиди в атмосферне повітря забруднюючої речовини "Оксид вуглец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оказник звіту з кодом парникового газу 07000 містить дані про викиди в атмосферне повітря парникового газу "Діоксид вуглец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оказник звіту з кодом забруднюючої речовини 08000 містить дані про викиди в атмосферне повітря забруднюючої речовини "Оз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1. Показник звіту з кодом забруднюючої речовини 09000 містить дані про викиди в атмосферне повітря забруднюючої речовини "Фосфористий водень (фосф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2. Показник звіту з кодом забруднюючої речовини 10000 містить дані про викиди забруднюючих речовин в атмосферне повітря за групою "Органічні аміни".</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0000 містить дані показників із кодами забруднюючих речовин 10001 (анілін), 10002 (диметиламін), 10003 (діетиламін), 10004 (α-нафтиламін), 10005 (хлоранілін).</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0000 може бути більшим або дорівнювати сумі даних показників звіту з кодами забруднюючих речовин 10001, 10002, 10003, 10004, 10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3. Показник звіту з кодом забруднюючої речовини 11000 містить дані про викиди забруднюючих речовин в атмосферне повітря за групою "Неметанові леткі органічні сполуки (НМЛ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 звіту з кодом забруднюючої речовини 11000 містить дані показників із кодами забруднюючих речовин 11001 (акрилонітрил), </w:t>
        <w:br/>
        <w:t>11002 (ангідрид малеїновий), 11003 (ангідрид фталевий), 11004 (акролеїн), 11005 (альдегід масляний), 11006 (ацетальдегід), 11007 (ацетон), 1008 (бензол), 11009 (бутиловий ефір оцтової кислоти (бутилацетат)), 11010 (1,3 бутадієн (дивініл)), 11011 (вінілацетат), 11012 (гідразин гідрат), 11013 (диметилформамід), 11014 (дихлоретан), 11015 (дихлорфенол), 11016 (дибенз (а,п) антрацен), 11017 (діетиловий ефір), 11018 (діетилбензол), 11019 (етилбензол), 11020 етилцелозольв), 11021 (етилацетат), 11022 (етилену оксид), 11023 (кислота акрилова), 11025 (кислота масляна), 11026 (кислота мурашина), 11027 (кислота пропіонова), 11028 (кислота оцтова), 11029 (кислота терефталева), 11030 (ксилол), 11031 (метилізобутилкетон), 11032 (метилетилкетон), 11033 (метилацетат), 11034 (нафталін), 11035 (піридин), 11036 (спирт метиловий), 11037 (стирол), 11039 (тетрагідрофуран), 11040 (трикрезол), 11041 (толуол), 11042 (толуїлендіізоціанат), 11043 (толуїдини), 11044 (трихлоретилен), 11045 (трихлорбензол), 11046 (трихлорметан (хлороформ)), 11047 (тетрахлоретилен (перхлоретилен)), 11048 (фенол), 11049 (формальдегід), 11050 (фурфурол), 11051 (1-хлор-2,3-епіксипропан (епіхлоргідрин)), 11052 (хлоропрен), 11053 (циклогексан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1000 може бути більшим або дорівнювати сумі даних показників звіту з кодами забруднюючих речовин 11001, 11002, 11003, 11004, 11005, 11006, 11007, 11008, 11009, 11010, 11011, 11012, 11013, 11014, 11015, 11016, 11017, 11018, 11019, 11020, 11021, 11022, 11023, 11025, 11026, 11027, 11028, 11029, 11030, 11031, 11032, 11033, 11034, 11035, 11036, 11037, 11038, 11039, 11040, 11041, 11042, 11043, 11044, 11045, 11046, 11047, 11048, 11049, 11050, 11051, 11052, 1105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pPr>
      <w:r>
        <w:rPr>
          <w:rFonts w:cs="Times New Roman" w:ascii="Times New Roman" w:hAnsi="Times New Roman"/>
          <w:sz w:val="28"/>
          <w:szCs w:val="28"/>
        </w:rPr>
        <w:t>14. Показник звіту з кодом парникового газу 12000 містить дані про викиди в атмосферне повітря парникового газу "Мет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5. Показник звіту з кодом забруднюючої речовини 13000 містить дані про викиди забруднюючих речовин в атмосферне повітря за групою "Стійкі органічні забруднювачі (СО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3000 містить дані показників із кодами забруднюючих речовин 13001 (гексабромдифеніл), 13002 (гексахлорбензол), 13003 (мірекс), 13004 (нітробензол), 13005 (нітротолуоли), 13006 (нітрофеноли), 13007 (пентахлорфенол), 13008 (пентахлорбензол), 13009 (поліхлоровані дибензо-n-діоксини), 13010 (поліхлоровані дибензофурани), 13011 (поліхлоровані дифеніли), 13012 (2,3,7,8-тетрахлордибензо-парадіоксин (ТХДД)), 13013 (токсафен), 13014 (хлордекон), 13015 (хлоровані парафіни з коротким ланцюгом), 13100 (поліароматичні вуглеводні (ПАВ)).</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3000 може бути більшим або дорівнювати сумі даних показників звіту з кодами забруднюючих речовин 13001, 13002, 13003, 13004, 13005, 13006, 13007, 13008, 13009, 13010, 13011, 13012, 13013, 13014, 13015, 13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6. Із показника звіту з кодом забруднюючої речовини 13000 виділено окремо групу забруднюючих речовин "Поліароматичні вуглеводні (ПАВ)" (показник звіту з кодом 13100).</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3000 може бути більшим або дорівнювати даним показника звіту з кодом забруднюючої речовини 13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 Показник звіту з кодом забруднюючої речовини 13100 містить дані показників із кодами забруднюючих речовин 13101 (бенз(а)пірен), 13102 (бенз(b)флуорантен), 13103 (бенз(k)флуорантен), 13104 (індено (1,2,3-cd) пір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3100 може бути більшим або дорівнювати сумі даних показників звіту з кодами забруднюючих речовин 13101, 13102, 13103, 131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8. Показник звіту з кодом забруднюючої речовини 14000 містить дані про викиди в атмосферне повітря забруднюючої речовини "Бром та його сполуки </w:t>
        <w:br/>
        <w:t>(у перерахунку на б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9. Показник звіту з кодом забруднюючої речовини 15000 містить дані про викиди забруднюючих речовин в атмосферне повітря за групою "Хлор та сполуки хлору (у перерахунку на хл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5000 містить дані показників із кодами забруднюючих речовин 15001 (алліл хлористий), 15002 (вініл хлористий), 15003 (водню хлорид (соляна кислота за молекулою HCL), 15004 (хлорбензол).</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5000 може бути більшим або дорівнювати сумі даних показників звіту з кодами забруднюючих речовин 15001, 15002, 15003, 150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0. Показник звіту з кодом забруднюючої речовини 16000 містить дані про викиди забруднюючих речовин в атмосферне повітря за групою "Фтор та його сполуки (у перерахунку на фтор)".</w:t>
      </w:r>
    </w:p>
    <w:p>
      <w:pPr>
        <w:pStyle w:val="Normal"/>
        <w:spacing w:lineRule="auto" w:line="240" w:before="0" w:after="0"/>
        <w:ind w:firstLine="567"/>
        <w:jc w:val="both"/>
        <w:rPr/>
      </w:pPr>
      <w:r>
        <w:rPr>
          <w:rFonts w:cs="Times New Roman" w:ascii="Times New Roman" w:hAnsi="Times New Roman"/>
          <w:sz w:val="28"/>
          <w:szCs w:val="28"/>
        </w:rPr>
        <w:t>Показник звіту з кодом забруднюючої речовини 16000 може бути більшим або дорівнювати даним показника звіту з кодом забруднюючої речовини 16001 "Фтористий во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1. Показник звіту з кодом забруднюючої речовини 17000 містить дані про викиди забруднюючих речовин в атмосферне повітря за групою "Ціані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7000 може бути більшим або дорівнювати даним показника звіту з кодом забруднюючої речовини 17001 "Водню ціанід (синильна кисл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2. Показник звіту з кодом забруднюючої речовини 18000 містить дані про викиди забруднюючих речовин і парникових газів в атмосферне повітря за групою "Фреони".</w:t>
      </w:r>
    </w:p>
    <w:p>
      <w:pPr>
        <w:pStyle w:val="Normal"/>
        <w:spacing w:lineRule="auto" w:line="240" w:before="0" w:after="0"/>
        <w:ind w:firstLine="567"/>
        <w:jc w:val="both"/>
        <w:rPr/>
      </w:pPr>
      <w:r>
        <w:rPr>
          <w:rFonts w:cs="Times New Roman" w:ascii="Times New Roman" w:hAnsi="Times New Roman"/>
          <w:sz w:val="28"/>
          <w:szCs w:val="28"/>
        </w:rPr>
        <w:t xml:space="preserve">Показник звіту з кодом забруднюючої речовини 18000 містить дані показників із кодами забруднюючих речовин 18001 (гідрохлорфторвуглеці (ГХВ)), 18002 (хлорфторвуглеці), 18003 (трихлоретан), 18004 (галони), 18005 (вуглецю чотирихлорид (тетрахлорметан)), 18006 (гідрофторвуглеці), 18007 (перфторвугле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 звіту з кодом забруднюючої речовини 18000 може бути більшим або дорівнювати сумі даних показників звіту з кодами 18001, 18002, 18003, 18004, 18005, 18006, 180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оказник звіту з кодом парникового газу 19000 містить дані про викиди в атмосферне повітря парникового газу "Гексафторид сі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4</w:t>
      </w:r>
      <w:r>
        <w:rPr>
          <w:rFonts w:cs="Times New Roman" w:ascii="Times New Roman" w:hAnsi="Times New Roman"/>
          <w:spacing w:val="-20"/>
          <w:sz w:val="28"/>
          <w:szCs w:val="28"/>
        </w:rPr>
        <w:t>. </w:t>
      </w:r>
      <w:r>
        <w:rPr>
          <w:rFonts w:cs="Times New Roman" w:ascii="Times New Roman" w:hAnsi="Times New Roman"/>
          <w:sz w:val="28"/>
          <w:szCs w:val="28"/>
        </w:rPr>
        <w:t xml:space="preserve"> Правильність даних, уведених у розділі І форми </w:t>
        <w:br/>
        <w:t>№ 2-ТП (повітря) (річна)</w:t>
      </w:r>
      <w:r>
        <w:rPr>
          <w:rFonts w:cs="Times New Roman" w:ascii="Times New Roman" w:hAnsi="Times New Roman"/>
          <w:spacing w:val="-20"/>
          <w:sz w:val="28"/>
          <w:szCs w:val="28"/>
        </w:rPr>
        <w:t> </w:t>
      </w:r>
      <w:r>
        <w:rPr>
          <w:rFonts w:cs="Times New Roman" w:ascii="Times New Roman" w:hAnsi="Times New Roman"/>
          <w:sz w:val="28"/>
          <w:szCs w:val="28"/>
        </w:rPr>
        <w:t>"Звіт про викиди забруднюючих речовин і парникових газів в атмосферне повітря від стаціонарних джерел викидів", можна перевірити шляхом проведення таких арифметичних контро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00000 графи 1 розділу І = 01000+03000+04000+05000+06000+ 08000+09000+10000+11000+12000+13000+14000+15000+16000+17000+18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00 (крім 07000);</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рядок 01000 графи 1 розділу І ≥ 01001+01002+01003+01004+01005+ 01006+01007+01008+01009+01010+01011+01101+01102+01103+01104+ 01105+01106;</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03000 графи 1 розділу І ≥ 03001+03002+03003+ 03004;</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рядок 04000 графи 1 розділу І ≥ 04001+04002+04003+040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05000 графи 1 розділу І ≥ 05001+05002+05003+050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0000 графи 1 розділу І ≥ 10001+10002+10003+10004+10005;</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1000 графи 1 розділу І ≥ 11001+11002+11003+11004+11005+11006+ 11007+11008+11009+11010+11011+11012+11013+11014+11015+11016+11017+ 11018+11019+11020+11021+11022+11023+11025+11026+11027+11028+11029+ 11030+11031+11032+11033+11034+11035+11036+11037+11038+11039+11040+ 11041+11042+11043+11044+11045+11046+11047+11048+11049+11050+11051+ 11052+11053;</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3000 графи 1 розділу І ≥ 13001+13002+13003+13004+13005+13006+ 13007+13008+13009+13010+13011+13012+13013+13014+13015+13100;</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3100 графи 1 розділу І ≥ 13101+13102+13103+131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5000 графи 1 розділу І ≥ 15001+15002+15003+150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6000 графи 1 розділу І ≥ 16001;</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7000 графи 1 розділу І ≥ 17001;</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к 18000 графи 1 розділу І ≥ 18001+18002+18003+18004+18005+18006+ 180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в розділі І є дані по складових кодах, то мають бути й по підсумкових кодах і навпаки. Цей контроль є некритичним. Для заповнених показників звіту з підсумковими кодами забруднюючих речовин 01000, 03000, 04000, 05000, 10000, 11000, 13000, 13100, 15000, 16000, 17000, 18000 допускається можливість незаповнення складових кодів у випадку наявності викидів забруднюючих речовин, які не наведено у цих роз'ясненнях;</w:t>
      </w:r>
    </w:p>
    <w:p>
      <w:pPr>
        <w:pStyle w:val="Normal"/>
        <w:spacing w:lineRule="atLeast" w:line="240" w:before="0" w:after="0"/>
        <w:ind w:firstLine="567"/>
        <w:rPr/>
      </w:pPr>
      <w:r>
        <w:rPr>
          <w:rFonts w:cs="Times New Roman" w:ascii="Times New Roman" w:hAnsi="Times New Roman"/>
          <w:sz w:val="28"/>
          <w:szCs w:val="28"/>
        </w:rPr>
        <w:t>якщо заповнена графа А в розділі І, то мають бути заповнені й інші графи в розділі І.</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ІІІ. Показники щодо розподілу викидів забруднюючих речовин в атмосферне повітря за категоріями джерел викидів</w:t>
      </w:r>
    </w:p>
    <w:p>
      <w:pPr>
        <w:pStyle w:val="Normal"/>
        <w:spacing w:lineRule="atLeast"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діл II звіту характеризує розподіл викидів окремих забруднюючих речовин, відносно яких затверджені міжнародні зобов'язання про подання звітності в рамках Конвенції про транскордонне забруднення повітря на великі відстані, за категоріями джерел викидів. Графи 1–19 звіту містять дані про викиди забруднюючих речовин: діоксиду сірки (код забруднюючої речовини 05001), діоксиду азоту (04001), оксиду вуглецю (06000), неметанових летких органічних сполук (11000), поліароматичних вуглеводнів (13100), гексахлорбензолу (13002), діоксинів і фуранів (13009 (поліхлоровані дибензо-n-діоксини) та 13010 (поліхлоровані дибензофурани)), твердих частинок Тч</w:t>
      </w:r>
      <w:r>
        <w:rPr>
          <w:rFonts w:cs="Times New Roman" w:ascii="Times New Roman" w:hAnsi="Times New Roman"/>
          <w:sz w:val="28"/>
          <w:szCs w:val="28"/>
          <w:vertAlign w:val="subscript"/>
        </w:rPr>
        <w:t xml:space="preserve">10 </w:t>
      </w:r>
      <w:r>
        <w:rPr>
          <w:rFonts w:cs="Times New Roman" w:ascii="Times New Roman" w:hAnsi="Times New Roman"/>
          <w:sz w:val="28"/>
          <w:szCs w:val="28"/>
        </w:rPr>
        <w:t>(03001 (речовини у вигляді суспендованих твердих частинок більше 2,5 мкм та менше 10 мкм) та Тч</w:t>
      </w:r>
      <w:r>
        <w:rPr>
          <w:rFonts w:cs="Times New Roman" w:ascii="Times New Roman" w:hAnsi="Times New Roman"/>
          <w:sz w:val="28"/>
          <w:szCs w:val="28"/>
          <w:vertAlign w:val="subscript"/>
        </w:rPr>
        <w:t xml:space="preserve">2,5 </w:t>
      </w:r>
      <w:r>
        <w:rPr>
          <w:rFonts w:cs="Times New Roman" w:ascii="Times New Roman" w:hAnsi="Times New Roman"/>
          <w:sz w:val="28"/>
          <w:szCs w:val="28"/>
        </w:rPr>
        <w:t>(03002 (речовини у вигляді суспендованих твердих частинок 2,5 мкм та менше), аміаку (04003), ртуті (01007), кадмію (01004), свинцю (01009), арсену (01001), хрому (01010), міді (01005), нікелю (01006), селену (01008), цинку (010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Рядки розділу ІІ звіту містять інформацію про стаціонарні джерела викидів забруднюючих речовин юридичних осіб і відокремлених підрозділів юридичних осіб, від яких протягом звітного року надходили в атмосферне повітря забруднюючі речовини. Розділ II звіту охоплює викиди від 60 категорій стаціонарних джерел викидів, найменування яких наведено в графі Б звіту, що застосовуються з метою надання звітності відповідно до Методичних вказівок Європейської економічної комісії Організації Об'єднаних Націй про надання звітних даних щодо викидів у рамках Конвенції про транскордонне забруднення повітря на великі відста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 розділі II показник звіту з кодом 100 та найменуванням "Усього по підприємству" дорівнює сумі даних про викиди, що надійшли в атмосферне повітря від усіх стаціонарних джерел викидів (рядки 001–060), за кожною забруднюючою речовиною (графи 1–1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У розділі II значення показників звіту за кожною забруднюючою речовиною (графи 1–19) по рядку 100 дорівнюють значенню цих показників у розділі 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 Рядок 001 містить дані про викиди забруднюючих речовин в атмосферне повітря від процесів</w:t>
      </w:r>
      <w:r>
        <w:rPr>
          <w:rFonts w:cs="Times New Roman" w:ascii="Times New Roman" w:hAnsi="Times New Roman"/>
          <w:bCs/>
          <w:sz w:val="28"/>
          <w:szCs w:val="28"/>
          <w:lang w:eastAsia="uk-UA"/>
        </w:rPr>
        <w:t xml:space="preserve"> спалювання в діяльності енергетичних галузей промисловості, що включає в себе спалення та переробку палива для виробництва енергії, наприклад, електричної чи теплової, коли установки, що використовуються для її виробництва, розглядаються як точкові: при виробництві електроенергії та тепла загального користування, очищенні нафти та нафтопродуктів, виробництві твердого палива.</w:t>
      </w:r>
    </w:p>
    <w:p>
      <w:pPr>
        <w:pStyle w:val="Normal"/>
        <w:spacing w:lineRule="auto" w:line="240" w:before="0" w:after="0"/>
        <w:ind w:firstLine="567"/>
        <w:jc w:val="both"/>
        <w:rPr/>
      </w:pPr>
      <w:r>
        <w:rPr>
          <w:rFonts w:cs="Times New Roman" w:ascii="Times New Roman" w:hAnsi="Times New Roman"/>
          <w:bCs/>
          <w:sz w:val="28"/>
          <w:szCs w:val="28"/>
          <w:lang w:eastAsia="uk-UA"/>
        </w:rPr>
        <w:t>Викиди при виробництві електроенергії та тепла загального користування</w:t>
      </w:r>
      <w:r>
        <w:rPr/>
        <w:t xml:space="preserve"> </w:t>
      </w:r>
      <w:r>
        <w:rPr>
          <w:rFonts w:cs="Times New Roman" w:ascii="Times New Roman" w:hAnsi="Times New Roman"/>
          <w:bCs/>
          <w:sz w:val="28"/>
          <w:szCs w:val="28"/>
          <w:lang w:eastAsia="uk-UA"/>
        </w:rPr>
        <w:t>головним чином характеризуються типом використовуваного палива та здійснюються в результаті керованого процесу спалювання (викиди котлів, печей, газових турбін або стаціонарних двигунів), яке у загальному випадку здійснюється від великих установок для спалювання (</w:t>
      </w:r>
      <w:r>
        <w:rPr>
          <w:rFonts w:cs="Times New Roman" w:ascii="Times New Roman" w:hAnsi="Times New Roman"/>
          <w:sz w:val="28"/>
          <w:szCs w:val="28"/>
          <w:lang w:eastAsia="uk-UA"/>
        </w:rPr>
        <w:t xml:space="preserve">теплова потужність </w:t>
      </w:r>
      <w:r>
        <w:rPr>
          <w:rFonts w:cs="Times New Roman" w:ascii="Times New Roman" w:hAnsi="Times New Roman"/>
          <w:bCs/>
          <w:sz w:val="28"/>
          <w:szCs w:val="28"/>
          <w:lang w:eastAsia="uk-UA"/>
        </w:rPr>
        <w:t>&gt; 50 MВт).</w:t>
      </w:r>
      <w:r>
        <w:rPr/>
        <w:t xml:space="preserve"> </w:t>
      </w:r>
    </w:p>
    <w:p>
      <w:pPr>
        <w:pStyle w:val="Normal"/>
        <w:spacing w:lineRule="auto" w:line="240" w:before="0" w:after="0"/>
        <w:ind w:firstLine="567"/>
        <w:jc w:val="both"/>
        <w:rPr/>
      </w:pPr>
      <w:r>
        <w:rPr>
          <w:rFonts w:cs="Times New Roman" w:ascii="Times New Roman" w:hAnsi="Times New Roman"/>
          <w:bCs/>
          <w:sz w:val="28"/>
          <w:szCs w:val="28"/>
          <w:lang w:eastAsia="uk-UA"/>
        </w:rPr>
        <w:t>Дані щодо викидів від підприємств, які виробляють енергію для власних потреб (державні або приватні підприємства, що виробляють електроенергію/тепло цілком або частково для підтримки основного виду діяльності (автономні підприємства), відносяться до тих категорій джерел викидів, у яких вони утвор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яльність щодо </w:t>
      </w:r>
      <w:r>
        <w:rPr>
          <w:rFonts w:cs="Times New Roman" w:ascii="Times New Roman" w:hAnsi="Times New Roman"/>
          <w:bCs/>
          <w:sz w:val="28"/>
          <w:szCs w:val="28"/>
          <w:lang w:eastAsia="uk-UA"/>
        </w:rPr>
        <w:t>очищення нафти та нафтопродуктів</w:t>
      </w:r>
      <w:r>
        <w:rPr>
          <w:rFonts w:cs="Times New Roman" w:ascii="Times New Roman" w:hAnsi="Times New Roman"/>
          <w:sz w:val="28"/>
          <w:szCs w:val="28"/>
        </w:rPr>
        <w:t xml:space="preserve"> уключає в себе викиди від процесів виробництва та спалювання при очищенні: нагрівання сирої нафти й нафтопродуктів без прямого контакту продуктів із полум'ям. Діяльність при спалюванні, як правило, аналогічна видам діяльності</w:t>
      </w:r>
      <w:r>
        <w:rPr>
          <w:rFonts w:cs="Times New Roman" w:ascii="Times New Roman" w:hAnsi="Times New Roman"/>
          <w:bCs/>
          <w:sz w:val="28"/>
          <w:szCs w:val="28"/>
          <w:lang w:eastAsia="uk-UA"/>
        </w:rPr>
        <w:t xml:space="preserve"> при виробництві електроенергії та тепла загального користування</w:t>
      </w:r>
      <w:r>
        <w:rPr>
          <w:rFonts w:cs="Times New Roman" w:ascii="Times New Roman" w:hAnsi="Times New Roman"/>
          <w:sz w:val="28"/>
          <w:szCs w:val="28"/>
        </w:rPr>
        <w:t xml:space="preserve">, але </w:t>
      </w:r>
      <w:r>
        <w:rPr>
          <w:rFonts w:cs="Times New Roman" w:ascii="Times New Roman" w:hAnsi="Times New Roman"/>
          <w:sz w:val="28"/>
          <w:szCs w:val="28"/>
          <w:lang w:val="ru-RU"/>
        </w:rPr>
        <w:t xml:space="preserve">крім того, використовує </w:t>
      </w:r>
      <w:r>
        <w:rPr>
          <w:rFonts w:cs="Times New Roman" w:ascii="Times New Roman" w:hAnsi="Times New Roman"/>
          <w:sz w:val="28"/>
          <w:szCs w:val="28"/>
        </w:rPr>
        <w:t xml:space="preserve">таке паливо, як нафтозаводський газ. </w:t>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Дані щодо спалення при виробництві твердого палива в рядку 001 містять інформацію про викиди від діяльність із виготовлення коксу й викиди, пов'язані з горінням у коксовій печі. </w:t>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ind w:firstLine="567"/>
        <w:jc w:val="both"/>
        <w:rPr/>
      </w:pPr>
      <w:r>
        <w:rPr>
          <w:rFonts w:cs="Times New Roman" w:ascii="Times New Roman" w:hAnsi="Times New Roman"/>
          <w:sz w:val="28"/>
          <w:szCs w:val="28"/>
        </w:rPr>
        <w:t>6. Рядок 002 містить дані про викиди забруднюючих речовин в атмосферне повітря від процесів</w:t>
      </w:r>
      <w:r>
        <w:rPr>
          <w:rFonts w:cs="Times New Roman" w:ascii="Times New Roman" w:hAnsi="Times New Roman"/>
          <w:bCs/>
          <w:sz w:val="28"/>
          <w:szCs w:val="28"/>
          <w:lang w:eastAsia="uk-UA"/>
        </w:rPr>
        <w:t xml:space="preserve"> спалювання в переробній промисловості </w:t>
      </w:r>
      <w:r>
        <w:rPr>
          <w:rFonts w:cs="Times New Roman" w:ascii="Times New Roman" w:hAnsi="Times New Roman"/>
          <w:bCs/>
          <w:color w:val="000000"/>
          <w:sz w:val="28"/>
          <w:szCs w:val="28"/>
          <w:lang w:eastAsia="uk-UA"/>
        </w:rPr>
        <w:t xml:space="preserve">та будівництві, у тому числі </w:t>
      </w:r>
      <w:r>
        <w:rPr>
          <w:rFonts w:cs="Times New Roman" w:ascii="Times New Roman" w:hAnsi="Times New Roman"/>
          <w:sz w:val="28"/>
          <w:szCs w:val="28"/>
        </w:rPr>
        <w:t>від спалювання при виробництві чавуну та сталі, кольорових металів, хімікатів, целюлози, паперу та паперу з макулатури, виробництві товарів харчової промисловості, напоїв та тютюнових виробів, нерудних копалин та іншого промислового виробництва, крім переліченого вище, які в основному відносяться до використання палива в стандартних установках для спалювання (</w:t>
      </w:r>
      <w:r>
        <w:rPr>
          <w:rFonts w:cs="Times New Roman" w:ascii="Times New Roman" w:hAnsi="Times New Roman"/>
          <w:sz w:val="28"/>
          <w:szCs w:val="28"/>
          <w:lang w:eastAsia="uk-UA"/>
        </w:rPr>
        <w:t xml:space="preserve">теплова потужність </w:t>
      </w:r>
      <w:r>
        <w:rPr>
          <w:rFonts w:cs="Times New Roman" w:ascii="Times New Roman" w:hAnsi="Times New Roman"/>
          <w:bCs/>
          <w:sz w:val="28"/>
          <w:szCs w:val="28"/>
          <w:lang w:eastAsia="uk-UA"/>
        </w:rPr>
        <w:t xml:space="preserve">&gt; 50 MВт та </w:t>
      </w:r>
      <w:r>
        <w:rPr>
          <w:rFonts w:cs="Times New Roman" w:ascii="Times New Roman" w:hAnsi="Times New Roman"/>
          <w:sz w:val="28"/>
          <w:szCs w:val="28"/>
          <w:shd w:fill="FFFFFF" w:val="clear"/>
        </w:rPr>
        <w:t xml:space="preserve">&lt; 50 МВт), </w:t>
      </w:r>
      <w:r>
        <w:rPr>
          <w:rFonts w:cs="Times New Roman" w:ascii="Times New Roman" w:hAnsi="Times New Roman"/>
          <w:sz w:val="28"/>
          <w:szCs w:val="28"/>
        </w:rPr>
        <w:t>у тому числі в котлах, газових турбінах і стаціонарних двигунах, у доменних, нагрівальних печах, агломераційних фабриках і фабриках окатишів, чавуноливарних цехах та інших установках для спалення.</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ядок 003 містить дані про </w:t>
      </w:r>
      <w:r>
        <w:rPr>
          <w:rFonts w:cs="Times New Roman" w:ascii="Times New Roman" w:hAnsi="Times New Roman"/>
          <w:sz w:val="28"/>
          <w:szCs w:val="28"/>
          <w:lang w:eastAsia="uk-UA"/>
        </w:rPr>
        <w:t>викиди</w:t>
      </w:r>
      <w:r>
        <w:rPr>
          <w:rFonts w:cs="Times New Roman" w:ascii="Times New Roman" w:hAnsi="Times New Roman"/>
          <w:sz w:val="28"/>
          <w:szCs w:val="28"/>
        </w:rPr>
        <w:t xml:space="preserve"> забруднюючих речовин в атмосферне повітря від процесів</w:t>
      </w:r>
      <w:r>
        <w:rPr>
          <w:rFonts w:cs="Times New Roman" w:ascii="Times New Roman" w:hAnsi="Times New Roman"/>
          <w:bCs/>
          <w:sz w:val="28"/>
          <w:szCs w:val="28"/>
          <w:lang w:eastAsia="uk-UA"/>
        </w:rPr>
        <w:t xml:space="preserve"> спалювання </w:t>
      </w:r>
      <w:r>
        <w:rPr>
          <w:rFonts w:cs="Times New Roman" w:ascii="Times New Roman" w:hAnsi="Times New Roman"/>
          <w:sz w:val="28"/>
          <w:szCs w:val="28"/>
        </w:rPr>
        <w:t>на комерційних підприємствах та в установах, у житлово-комунальному секторі, сільському та лісовому господарстві та від інших стаціонарних джерел на установках, призначених для спалювання</w:t>
      </w:r>
      <w:r>
        <w:rPr>
          <w:rFonts w:cs="Times New Roman" w:ascii="Times New Roman" w:hAnsi="Times New Roman"/>
          <w:sz w:val="28"/>
          <w:szCs w:val="28"/>
          <w:lang w:eastAsia="uk-UA"/>
        </w:rPr>
        <w:t xml:space="preserve">, що мають теплову потужність </w:t>
      </w:r>
      <w:r>
        <w:rPr>
          <w:rFonts w:cs="Times New Roman" w:ascii="Times New Roman" w:hAnsi="Times New Roman"/>
          <w:sz w:val="28"/>
          <w:szCs w:val="28"/>
        </w:rPr>
        <w:t>≤ 50 МВт, у тому числі в стаціонарних газових турбінах, двигунах, побутових установках, печах, камінах, кухонному обладн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8. Рядок 004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color w:val="000000"/>
          <w:sz w:val="28"/>
          <w:szCs w:val="28"/>
          <w:lang w:eastAsia="uk-UA"/>
        </w:rPr>
        <w:t xml:space="preserve"> (рудного горючого газу)</w:t>
      </w:r>
      <w:r>
        <w:rPr>
          <w:rFonts w:cs="Times New Roman" w:ascii="Times New Roman" w:hAnsi="Times New Roman"/>
          <w:sz w:val="28"/>
          <w:szCs w:val="28"/>
          <w:lang w:eastAsia="uk-UA"/>
        </w:rPr>
        <w:t>, що утворюються в процесі</w:t>
      </w:r>
      <w:r>
        <w:rPr>
          <w:rFonts w:cs="Times New Roman" w:ascii="Times New Roman" w:hAnsi="Times New Roman"/>
          <w:color w:val="000000"/>
          <w:sz w:val="28"/>
          <w:szCs w:val="28"/>
          <w:lang w:eastAsia="uk-UA"/>
        </w:rPr>
        <w:t xml:space="preserve"> видобутку та переробки вугілля, у тому числі під час процесів організації дорожнього під'їзду до вугільного родовища й підготовки до видобутку; видобутку вугілля й транспортуванні на поверхню; переробці вугілля, утилізації, транспортуванні й дробленні перед кінцевим використанням; деметанізації до видобутку, в процесі видобутку та після видобутку; видалення вийнятого ґрунту із системи видобутку вугілля.</w:t>
      </w:r>
    </w:p>
    <w:p>
      <w:pPr>
        <w:pStyle w:val="Normal"/>
        <w:spacing w:lineRule="auto" w:line="240" w:before="0" w:after="0"/>
        <w:ind w:firstLine="567"/>
        <w:jc w:val="both"/>
        <w:rPr>
          <w:rFonts w:ascii="Times New Roman" w:hAnsi="Times New Roman" w:cs="Times New Roman"/>
          <w:color w:val="000000"/>
          <w:sz w:val="28"/>
          <w:szCs w:val="28"/>
          <w:highlight w:val="yellow"/>
          <w:lang w:eastAsia="uk-UA"/>
        </w:rPr>
      </w:pPr>
      <w:r>
        <w:rPr>
          <w:rFonts w:cs="Times New Roman" w:ascii="Times New Roman" w:hAnsi="Times New Roman"/>
          <w:color w:val="000000"/>
          <w:sz w:val="28"/>
          <w:szCs w:val="28"/>
          <w:highlight w:val="yellow"/>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9. Рядок 005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що утворюються в процесі</w:t>
      </w:r>
      <w:r>
        <w:rPr>
          <w:rFonts w:cs="Times New Roman" w:ascii="Times New Roman" w:hAnsi="Times New Roman"/>
          <w:color w:val="000000"/>
          <w:sz w:val="28"/>
          <w:szCs w:val="28"/>
          <w:lang w:eastAsia="uk-UA"/>
        </w:rPr>
        <w:t xml:space="preserve"> п</w:t>
      </w:r>
      <w:r>
        <w:rPr>
          <w:rFonts w:cs="Times New Roman" w:ascii="Times New Roman" w:hAnsi="Times New Roman"/>
          <w:sz w:val="28"/>
          <w:szCs w:val="28"/>
          <w:lang w:eastAsia="uk-UA"/>
        </w:rPr>
        <w:t>еретворення твердого палива в</w:t>
      </w:r>
      <w:r>
        <w:rPr>
          <w:rFonts w:cs="Times New Roman" w:ascii="Times New Roman" w:hAnsi="Times New Roman"/>
          <w:color w:val="000000"/>
          <w:sz w:val="28"/>
          <w:szCs w:val="28"/>
          <w:lang w:eastAsia="uk-UA"/>
        </w:rPr>
        <w:t xml:space="preserve"> коксових печах (включаючи викиди від завантаження, в результаті витоків, загартування, проштовхування, зневуглеводнення, виробництва твердого бездимного палива).</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0. Рядок 006 містить дані про інші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що утворюються в процесі</w:t>
      </w:r>
      <w:r>
        <w:rPr>
          <w:rFonts w:cs="Times New Roman" w:ascii="Times New Roman" w:hAnsi="Times New Roman"/>
          <w:color w:val="000000"/>
          <w:sz w:val="28"/>
          <w:szCs w:val="28"/>
          <w:lang w:eastAsia="uk-UA"/>
        </w:rPr>
        <w:t xml:space="preserve"> використання твердого палива, та які не можна віднести до рядків 004, 005.</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1. Рядок 007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що утворюються в процесі</w:t>
      </w:r>
      <w:r>
        <w:rPr>
          <w:rFonts w:cs="Times New Roman" w:ascii="Times New Roman" w:hAnsi="Times New Roman"/>
          <w:color w:val="000000"/>
          <w:sz w:val="28"/>
          <w:szCs w:val="28"/>
          <w:lang w:eastAsia="uk-UA"/>
        </w:rPr>
        <w:t xml:space="preserve"> пошуку родовищ, видобутку, </w:t>
      </w:r>
      <w:r>
        <w:rPr>
          <w:rFonts w:cs="Times New Roman" w:ascii="Times New Roman" w:hAnsi="Times New Roman"/>
          <w:sz w:val="28"/>
          <w:szCs w:val="28"/>
          <w:lang w:eastAsia="uk-UA"/>
        </w:rPr>
        <w:t xml:space="preserve">обробки, завантаження та транспортування </w:t>
      </w:r>
      <w:r>
        <w:rPr>
          <w:rFonts w:cs="Times New Roman" w:ascii="Times New Roman" w:hAnsi="Times New Roman"/>
          <w:color w:val="000000"/>
          <w:sz w:val="28"/>
          <w:szCs w:val="28"/>
          <w:lang w:eastAsia="uk-UA"/>
        </w:rPr>
        <w:t>нафти й природного газу як на суші, так і на морі, у тому числі від обладнання на нафтових платформах, при стабілізації сирої нафти, регенерації гліцерину, в резервуарах для зберігання нафтопродуктів із обладнанням і пристроями для ведення видобутку, при завантаженні танкера, від бурових розчинів, стічних вод; картувального буріння, розливів, під час транспортування на морських танкерах і по нафтопроводу; витоків із газопроводу, компресорних станцій та мережі.</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2. Рядок 008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від об'єктів нафтопереробної промисловості, що утворюються </w:t>
      </w:r>
      <w:r>
        <w:rPr>
          <w:rFonts w:cs="Times New Roman" w:ascii="Times New Roman" w:hAnsi="Times New Roman"/>
          <w:color w:val="000000"/>
          <w:sz w:val="28"/>
          <w:szCs w:val="28"/>
          <w:lang w:eastAsia="uk-UA"/>
        </w:rPr>
        <w:t xml:space="preserve">під час переробки нафти: при процесах розділення сирої нафти на фракції, перетворення фракцій у продукцію, обробки та змішування продукції під час вакуумної перегонки, каталітичного крекінгу, термічного крекінгу, продувки, процесів вилучення сірки, окислення асфальту та викиди, що виникають під час зберігання та обробки сирої нафти, проміжних з'єднань і продуктів на нафтопереробних заводах, зокрема, в результаті випаровування з парку резервуарів і переміщення парів під час заправ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ом із тим рядок 008 містить дані про неорганізовані технічні викиди (наприклад, від клапанів усіх типів, фланців, ущільнень насоса й компресора, патрубків для відбору проб і дренажу технологічних стоків), котрі є підкласом поверхневих викидів, що не пов'язані зі спеціальним процесом, але які поширюються по нафтопереробному підприємству.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3. Рядок 009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що утворюються при </w:t>
      </w:r>
      <w:r>
        <w:rPr>
          <w:rFonts w:cs="Times New Roman" w:ascii="Times New Roman" w:hAnsi="Times New Roman"/>
          <w:color w:val="000000"/>
          <w:sz w:val="28"/>
          <w:szCs w:val="28"/>
          <w:lang w:eastAsia="uk-UA"/>
        </w:rPr>
        <w:t>поширенні нафтопродуктів, зокрема, при розподілі бензину та небензинових рідких нафтопродуктів під час заправки транспортних засобів (наприклад, автомобільних цистерн), що знаходяться на станціях розвантаження нафтопереробних заводів; заправки транспортних засобів та резервуарів для зберігання на терміналах і сховищах, постачання яких здійснюють нафтопереробні заводи; на прикордонних і перевалочних станціях розвантаження, оскільки в більшості країн перероблена продукція виробляється не тільки у певній країні, а також імпортується по трубопроводах, транспортується на судах, баржах і в автоцистернах; на автозаправних станціях, для яких основні викиди надходять з резервуарів із бензином на станції (наприклад, під час заправки, відкачування) й викиди при заправці машин бензином.</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14. Рядок 010 містить дані про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xml:space="preserve">, що утворюються в результаті </w:t>
      </w:r>
      <w:r>
        <w:rPr>
          <w:rFonts w:cs="Times New Roman" w:ascii="Times New Roman" w:hAnsi="Times New Roman"/>
          <w:color w:val="000000"/>
          <w:sz w:val="28"/>
          <w:szCs w:val="28"/>
          <w:lang w:eastAsia="uk-UA"/>
        </w:rPr>
        <w:t xml:space="preserve">вентилювання та </w:t>
      </w:r>
      <w:r>
        <w:rPr>
          <w:rFonts w:cs="Times New Roman" w:ascii="Times New Roman" w:hAnsi="Times New Roman"/>
          <w:sz w:val="28"/>
          <w:szCs w:val="28"/>
          <w:lang w:eastAsia="uk-UA"/>
        </w:rPr>
        <w:t xml:space="preserve">факельного спалювання при добуванні та первинній обробці нафти і газу та нафтопереробці, а також дані про викиди в результаті спалювання відходів після пробної експлуатації свердловини. </w:t>
      </w:r>
    </w:p>
    <w:p>
      <w:pPr>
        <w:pStyle w:val="Heading5"/>
        <w:ind w:firstLine="567"/>
        <w:jc w:val="both"/>
        <w:rPr>
          <w:rFonts w:ascii="Times New Roman" w:hAnsi="Times New Roman" w:eastAsia="Calibri" w:cs="Times New Roman"/>
          <w:sz w:val="28"/>
          <w:szCs w:val="28"/>
          <w:lang w:eastAsia="uk-UA"/>
        </w:rPr>
      </w:pPr>
      <w:r>
        <w:rPr>
          <w:rFonts w:eastAsia="Calibri" w:cs="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15. Рядок 011 містить дані про інші н</w:t>
      </w:r>
      <w:r>
        <w:rPr>
          <w:rFonts w:cs="Times New Roman" w:ascii="Times New Roman" w:hAnsi="Times New Roman"/>
          <w:sz w:val="28"/>
          <w:szCs w:val="28"/>
          <w:lang w:eastAsia="uk-UA"/>
        </w:rPr>
        <w:t>еорганізовані викиди</w:t>
      </w:r>
      <w:r>
        <w:rPr>
          <w:rFonts w:cs="Times New Roman" w:ascii="Times New Roman" w:hAnsi="Times New Roman"/>
          <w:sz w:val="28"/>
          <w:szCs w:val="28"/>
        </w:rPr>
        <w:t xml:space="preserve"> забруднюючих речовин в атмосферне повітря</w:t>
      </w:r>
      <w:r>
        <w:rPr>
          <w:rFonts w:cs="Times New Roman" w:ascii="Times New Roman" w:hAnsi="Times New Roman"/>
          <w:sz w:val="28"/>
          <w:szCs w:val="28"/>
          <w:lang w:eastAsia="uk-UA"/>
        </w:rPr>
        <w:t>, що утворюються в процесі виробництва електроенергії, зокрема теплової енергії земної кори (геотермальної енергії). Геотермальна енергія може використовуватися в цілях вироблення електроенергії, для прямого використання, а також для підвищення ефективності обігріву житлових приміщень (за допомогою геотермальних теплових насосів). Геотермальні гази в пару можуть містити різні неконденсуючі гази, проте основною речовиною, яка забруднює атмосферне повітря, є сірково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lang w:eastAsia="ru-RU"/>
        </w:rPr>
        <w:t>16. </w:t>
      </w:r>
      <w:r>
        <w:rPr>
          <w:rFonts w:cs="Times New Roman" w:ascii="Times New Roman" w:hAnsi="Times New Roman"/>
          <w:sz w:val="28"/>
          <w:szCs w:val="28"/>
        </w:rPr>
        <w:t>Рядок 012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 процесі </w:t>
      </w:r>
      <w:r>
        <w:rPr>
          <w:rFonts w:cs="Times New Roman" w:ascii="Times New Roman" w:hAnsi="Times New Roman"/>
          <w:sz w:val="28"/>
          <w:szCs w:val="28"/>
        </w:rPr>
        <w:t xml:space="preserve">виробництва цементу, зокрема, при </w:t>
      </w:r>
      <w:r>
        <w:rPr>
          <w:rFonts w:cs="Times New Roman" w:ascii="Times New Roman" w:hAnsi="Times New Roman"/>
          <w:sz w:val="28"/>
          <w:szCs w:val="28"/>
          <w:lang w:eastAsia="uk-UA"/>
        </w:rPr>
        <w:t>випалюванні для виробництва клінкеру,</w:t>
      </w:r>
      <w:r>
        <w:rPr/>
        <w:t xml:space="preserve"> </w:t>
      </w:r>
      <w:r>
        <w:rPr>
          <w:rFonts w:cs="Times New Roman" w:ascii="Times New Roman" w:hAnsi="Times New Roman"/>
          <w:sz w:val="28"/>
          <w:szCs w:val="28"/>
          <w:lang w:eastAsia="uk-UA"/>
        </w:rPr>
        <w:t xml:space="preserve">змішуванні та подрібненні клінкеру до консистенції цементу, зберігання, упаковки й доставки цементу. </w:t>
      </w:r>
    </w:p>
    <w:p>
      <w:pPr>
        <w:pStyle w:val="Normal"/>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7. </w:t>
      </w:r>
      <w:r>
        <w:rPr>
          <w:rFonts w:cs="Times New Roman" w:ascii="Times New Roman" w:hAnsi="Times New Roman"/>
          <w:sz w:val="28"/>
          <w:szCs w:val="28"/>
        </w:rPr>
        <w:t>Рядок 013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 процесі </w:t>
      </w:r>
      <w:r>
        <w:rPr>
          <w:rFonts w:cs="Times New Roman" w:ascii="Times New Roman" w:hAnsi="Times New Roman"/>
          <w:sz w:val="28"/>
          <w:szCs w:val="28"/>
        </w:rPr>
        <w:t xml:space="preserve">виробництва вапна, зокрема, від процесів видобутку мінеральної сировини, її дроблення й сортування за розміром фракцій і спалювання вапняку в печах, зокрема, при подрібненні вапняку на фракції різного розміру, що підходить для якогось конкретного типу печі, та сортуванні, у результаті утворення негашеного вапна (оксиду кальцію) в печах, його охолодження та подальшому транспортуванні гашеного вапна. Рядок 013 містить дані лише про промислові викиди, </w:t>
      </w:r>
      <w:r>
        <w:rPr>
          <w:rFonts w:cs="Times New Roman" w:ascii="Times New Roman" w:hAnsi="Times New Roman"/>
          <w:sz w:val="28"/>
          <w:szCs w:val="28"/>
          <w:lang w:val="ru-RU"/>
        </w:rPr>
        <w:t xml:space="preserve">водночас, </w:t>
      </w:r>
      <w:r>
        <w:rPr>
          <w:rFonts w:cs="Times New Roman" w:ascii="Times New Roman" w:hAnsi="Times New Roman"/>
          <w:sz w:val="28"/>
          <w:szCs w:val="28"/>
        </w:rPr>
        <w:t xml:space="preserve">викиди від спалювання палива відображаються у рядку 00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8. </w:t>
      </w:r>
      <w:r>
        <w:rPr>
          <w:rFonts w:cs="Times New Roman" w:ascii="Times New Roman" w:hAnsi="Times New Roman"/>
          <w:sz w:val="28"/>
          <w:szCs w:val="28"/>
        </w:rPr>
        <w:t>Рядок 014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 процесі </w:t>
      </w:r>
      <w:r>
        <w:rPr>
          <w:rFonts w:cs="Times New Roman" w:ascii="Times New Roman" w:hAnsi="Times New Roman"/>
          <w:sz w:val="28"/>
          <w:szCs w:val="28"/>
        </w:rPr>
        <w:t>виробництва скла, зокрема, від процесів плавлення сировини в плавильних печах, формування скломаси, затвердження, випалювання, кінцевої обробки ск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9. </w:t>
      </w:r>
      <w:r>
        <w:rPr>
          <w:rFonts w:cs="Times New Roman" w:ascii="Times New Roman" w:hAnsi="Times New Roman"/>
          <w:sz w:val="28"/>
          <w:szCs w:val="28"/>
        </w:rPr>
        <w:t xml:space="preserve">Рядок 015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к</w:t>
      </w:r>
      <w:r>
        <w:rPr>
          <w:rFonts w:cs="Times New Roman" w:ascii="Times New Roman" w:hAnsi="Times New Roman"/>
          <w:bCs/>
          <w:sz w:val="28"/>
          <w:szCs w:val="28"/>
          <w:lang w:eastAsia="uk-UA"/>
        </w:rPr>
        <w:t>ар'єрних розробок та видобування корисних копалин, за винятком вугіл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20. </w:t>
      </w:r>
      <w:r>
        <w:rPr>
          <w:rFonts w:cs="Times New Roman" w:ascii="Times New Roman" w:hAnsi="Times New Roman"/>
          <w:sz w:val="28"/>
          <w:szCs w:val="28"/>
        </w:rPr>
        <w:t xml:space="preserve">Рядок 016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будівельних робіт та демонтажу будівель.</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21. </w:t>
      </w:r>
      <w:r>
        <w:rPr>
          <w:rFonts w:cs="Times New Roman" w:ascii="Times New Roman" w:hAnsi="Times New Roman"/>
          <w:sz w:val="28"/>
          <w:szCs w:val="28"/>
        </w:rPr>
        <w:t xml:space="preserve">Рядок 017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зберігання, обробки та транспортування корисних копалин.</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22. </w:t>
      </w:r>
      <w:r>
        <w:rPr>
          <w:rFonts w:cs="Times New Roman" w:ascii="Times New Roman" w:hAnsi="Times New Roman"/>
          <w:sz w:val="28"/>
          <w:szCs w:val="28"/>
        </w:rPr>
        <w:t xml:space="preserve">Рядок 018 місти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іншого використання корисних копалин.</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sz w:val="28"/>
          <w:szCs w:val="28"/>
          <w:lang w:eastAsia="ru-RU"/>
        </w:rPr>
        <w:t>23. </w:t>
      </w:r>
      <w:r>
        <w:rPr>
          <w:rFonts w:cs="Times New Roman" w:ascii="Times New Roman" w:hAnsi="Times New Roman"/>
          <w:sz w:val="28"/>
          <w:szCs w:val="28"/>
        </w:rPr>
        <w:t xml:space="preserve">Рядок 019 містить дані про викиди забруднюючих речовин в атмосферне повітря, </w:t>
      </w:r>
      <w:r>
        <w:rPr>
          <w:rFonts w:cs="Times New Roman" w:ascii="Times New Roman" w:hAnsi="Times New Roman"/>
          <w:sz w:val="28"/>
          <w:szCs w:val="28"/>
          <w:lang w:eastAsia="uk-UA"/>
        </w:rPr>
        <w:t xml:space="preserve">що утворюються в </w:t>
      </w:r>
      <w:r>
        <w:rPr>
          <w:rFonts w:cs="Times New Roman" w:ascii="Times New Roman" w:hAnsi="Times New Roman"/>
          <w:bCs/>
          <w:sz w:val="28"/>
          <w:szCs w:val="28"/>
          <w:lang w:eastAsia="uk-UA"/>
        </w:rPr>
        <w:t xml:space="preserve">типових </w:t>
      </w:r>
      <w:r>
        <w:rPr>
          <w:rFonts w:cs="Times New Roman" w:ascii="Times New Roman" w:hAnsi="Times New Roman"/>
          <w:sz w:val="28"/>
          <w:szCs w:val="28"/>
          <w:lang w:eastAsia="uk-UA"/>
        </w:rPr>
        <w:t>процесах</w:t>
      </w:r>
      <w:r>
        <w:rPr>
          <w:rFonts w:cs="Times New Roman" w:ascii="Times New Roman" w:hAnsi="Times New Roman"/>
          <w:bCs/>
          <w:sz w:val="28"/>
          <w:szCs w:val="28"/>
          <w:lang w:eastAsia="uk-UA"/>
        </w:rPr>
        <w:t xml:space="preserve"> хіміко-технологічної промисловості: з'єднання, сепарації, хімічної реакції, зокрема, виробництва аміаку, азотної кислоти, адипінової кислоти, карбіду кальцію, іншої хімічної продукції (сірчаної кислоти, графіту, хлору, етилену тощо), а також при зберіганні, транспортуванні та обробці хімічної продукції.</w:t>
      </w:r>
      <w:r>
        <w:rPr>
          <w:rFonts w:cs="Times New Roman" w:ascii="Times New Roman" w:hAnsi="Times New Roman"/>
          <w:sz w:val="28"/>
          <w:szCs w:val="28"/>
          <w:lang w:eastAsia="uk-UA"/>
        </w:rPr>
        <w:t xml:space="preserve"> Рядок 019 не містить інформації щодо викидів забруднюючих речовин від виробництва та використання кальцинованої соди.</w:t>
      </w:r>
    </w:p>
    <w:p>
      <w:pPr>
        <w:pStyle w:val="Normal"/>
        <w:spacing w:lineRule="auto" w:line="240" w:before="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ind w:firstLine="567"/>
        <w:jc w:val="both"/>
        <w:rPr>
          <w:rFonts w:ascii="Times New Roman" w:hAnsi="Times New Roman" w:cs="Times New Roman"/>
          <w:strike/>
          <w:sz w:val="28"/>
          <w:szCs w:val="28"/>
          <w:lang w:eastAsia="uk-UA"/>
        </w:rPr>
      </w:pPr>
      <w:r>
        <w:rPr>
          <w:rFonts w:cs="Times New Roman" w:ascii="Times New Roman" w:hAnsi="Times New Roman"/>
          <w:sz w:val="28"/>
          <w:szCs w:val="28"/>
          <w:lang w:eastAsia="ru-RU"/>
        </w:rPr>
        <w:t>24. </w:t>
      </w:r>
      <w:r>
        <w:rPr>
          <w:rFonts w:cs="Times New Roman" w:ascii="Times New Roman" w:hAnsi="Times New Roman"/>
          <w:sz w:val="28"/>
          <w:szCs w:val="28"/>
        </w:rPr>
        <w:t xml:space="preserve">Рядок 020 містить дані про викиди забруднюючих речовин в атмосферне повітря, </w:t>
      </w:r>
      <w:r>
        <w:rPr>
          <w:rFonts w:cs="Times New Roman" w:ascii="Times New Roman" w:hAnsi="Times New Roman"/>
          <w:sz w:val="28"/>
          <w:szCs w:val="28"/>
          <w:lang w:eastAsia="uk-UA"/>
        </w:rPr>
        <w:t xml:space="preserve">що утворюються в хімічній промисловості в процесі виробництва та використання кальцинованої соди, що широко застосовується в промисловості, у тому числі при виробництві скла, мила та інших мийних засобів, при десульфуризації газів, що відходять, при виробництві хімічних продуктів, целюлози й паперу, а також інших поширених товарів споживання. </w:t>
      </w:r>
    </w:p>
    <w:p>
      <w:pPr>
        <w:pStyle w:val="Normal"/>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 </w:t>
      </w:r>
      <w:r>
        <w:rPr>
          <w:rFonts w:cs="Times New Roman" w:ascii="Times New Roman" w:hAnsi="Times New Roman"/>
          <w:sz w:val="28"/>
          <w:szCs w:val="28"/>
        </w:rPr>
        <w:t xml:space="preserve">Рядки 021–030 містя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виробництва металів.</w:t>
      </w:r>
    </w:p>
    <w:p>
      <w:pPr>
        <w:pStyle w:val="Normal"/>
        <w:spacing w:lineRule="auto" w:line="240" w:before="0" w:after="0"/>
        <w:ind w:firstLine="567"/>
        <w:jc w:val="both"/>
        <w:rPr/>
      </w:pPr>
      <w:r>
        <w:rPr>
          <w:rFonts w:cs="Times New Roman" w:ascii="Times New Roman" w:hAnsi="Times New Roman"/>
          <w:sz w:val="28"/>
          <w:szCs w:val="28"/>
        </w:rPr>
        <w:t xml:space="preserve">Рядок 021 містить дані про викиди забруднюючих речовин в атмосферне повітря від </w:t>
      </w:r>
      <w:r>
        <w:rPr>
          <w:rFonts w:cs="Times New Roman" w:ascii="Times New Roman" w:hAnsi="Times New Roman"/>
          <w:sz w:val="28"/>
          <w:szCs w:val="28"/>
          <w:lang w:eastAsia="uk-UA"/>
        </w:rPr>
        <w:t>виробництва чавуну та сталі.</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26. </w:t>
      </w:r>
      <w:r>
        <w:rPr>
          <w:rFonts w:cs="Times New Roman" w:ascii="Times New Roman" w:hAnsi="Times New Roman"/>
          <w:sz w:val="28"/>
          <w:szCs w:val="28"/>
        </w:rPr>
        <w:t>Рядок 022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залізних сплавів. </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27. </w:t>
      </w:r>
      <w:r>
        <w:rPr>
          <w:rFonts w:cs="Times New Roman" w:ascii="Times New Roman" w:hAnsi="Times New Roman"/>
          <w:sz w:val="28"/>
          <w:szCs w:val="28"/>
        </w:rPr>
        <w:t>Рядок 023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алюміні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28. </w:t>
      </w:r>
      <w:r>
        <w:rPr>
          <w:rFonts w:cs="Times New Roman" w:ascii="Times New Roman" w:hAnsi="Times New Roman"/>
          <w:sz w:val="28"/>
          <w:szCs w:val="28"/>
        </w:rPr>
        <w:t>Рядок 024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магні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29. </w:t>
      </w:r>
      <w:r>
        <w:rPr>
          <w:rFonts w:cs="Times New Roman" w:ascii="Times New Roman" w:hAnsi="Times New Roman"/>
          <w:sz w:val="28"/>
          <w:szCs w:val="28"/>
        </w:rPr>
        <w:t>Рядок 025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свинц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0. </w:t>
      </w:r>
      <w:r>
        <w:rPr>
          <w:rFonts w:cs="Times New Roman" w:ascii="Times New Roman" w:hAnsi="Times New Roman"/>
          <w:sz w:val="28"/>
          <w:szCs w:val="28"/>
        </w:rPr>
        <w:t>Рядок 026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цинку.</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31. </w:t>
      </w:r>
      <w:r>
        <w:rPr>
          <w:rFonts w:cs="Times New Roman" w:ascii="Times New Roman" w:hAnsi="Times New Roman"/>
          <w:sz w:val="28"/>
          <w:szCs w:val="28"/>
        </w:rPr>
        <w:t>Рядок 027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міді.</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2. </w:t>
      </w:r>
      <w:r>
        <w:rPr>
          <w:rFonts w:cs="Times New Roman" w:ascii="Times New Roman" w:hAnsi="Times New Roman"/>
          <w:sz w:val="28"/>
          <w:szCs w:val="28"/>
        </w:rPr>
        <w:t>Рядок 028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нікелю.</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lang w:eastAsia="ru-RU"/>
        </w:rPr>
        <w:t>33. </w:t>
      </w:r>
      <w:r>
        <w:rPr>
          <w:rFonts w:cs="Times New Roman" w:ascii="Times New Roman" w:hAnsi="Times New Roman"/>
          <w:sz w:val="28"/>
          <w:szCs w:val="28"/>
        </w:rPr>
        <w:t>Рядок 029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виробництва інших металів.</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4. </w:t>
      </w:r>
      <w:r>
        <w:rPr>
          <w:rFonts w:cs="Times New Roman" w:ascii="Times New Roman" w:hAnsi="Times New Roman"/>
          <w:sz w:val="28"/>
          <w:szCs w:val="28"/>
        </w:rPr>
        <w:t>Рядок 030 містить дані про викиди забруднюючих речовин в атмосферне повітря від</w:t>
      </w:r>
      <w:r>
        <w:rPr>
          <w:rFonts w:cs="Times New Roman" w:ascii="Times New Roman" w:hAnsi="Times New Roman"/>
          <w:sz w:val="28"/>
          <w:szCs w:val="28"/>
          <w:lang w:eastAsia="uk-UA"/>
        </w:rPr>
        <w:t xml:space="preserve"> зберігання, оброблення та транспортування металевої продукції.</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35. </w:t>
      </w:r>
      <w:r>
        <w:rPr>
          <w:rFonts w:cs="Times New Roman" w:ascii="Times New Roman" w:hAnsi="Times New Roman"/>
          <w:sz w:val="28"/>
          <w:szCs w:val="28"/>
        </w:rPr>
        <w:t xml:space="preserve">Рядки 031–045 містять дані про викиди забруднюючих речовин в атмосферне повітря, </w:t>
      </w:r>
      <w:r>
        <w:rPr>
          <w:rFonts w:cs="Times New Roman" w:ascii="Times New Roman" w:hAnsi="Times New Roman"/>
          <w:sz w:val="28"/>
          <w:szCs w:val="28"/>
          <w:lang w:eastAsia="uk-UA"/>
        </w:rPr>
        <w:t>що утворюються в процесі іншого використання розчинників та продукції.</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Рядок 031 містить дані про викиди забруднюючих речовин в атмосферне повітря від </w:t>
      </w:r>
      <w:r>
        <w:rPr>
          <w:rFonts w:cs="Times New Roman" w:ascii="Times New Roman" w:hAnsi="Times New Roman"/>
          <w:color w:val="000000"/>
          <w:sz w:val="28"/>
          <w:szCs w:val="28"/>
          <w:lang w:eastAsia="uk-UA"/>
        </w:rPr>
        <w:t xml:space="preserve">побутового використання розчинників: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хімічних засобів для підтримки або поліпшення зовнішнього вигляду, здоров'я та гігієн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варів побутової хімії, що застосовуються для підтримки або поліпшення зовнішнього вигляду, предметів домашнього вжитку тривалого користування;</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хімічних засобів, призначених для поліпшення зовнішнього вигляду або конструкції будівель, а саме: клейних матеріалів і засобів для видалення фарби;</w:t>
      </w:r>
    </w:p>
    <w:p>
      <w:pPr>
        <w:pStyle w:val="Normal"/>
        <w:spacing w:lineRule="atLeast"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хімічних засобів, що використовуються для поліпшення зовнішнього вигляду транспортних засобів, для обслуговування транспортних засобів або зимових засобів, таких як антифриз;</w:t>
      </w:r>
    </w:p>
    <w:p>
      <w:pPr>
        <w:pStyle w:val="Normal"/>
        <w:spacing w:lineRule="atLeast"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стицидів, таких як садові фунгіциди, гербіциди та інсектициди, а також побутових інсектицидних спреїв, що можуть розглядатися як споживчі товар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36. Рядок 032 містить дані про викиди забруднюючих речовин в атмосферне повітря від діяльності з укладання д</w:t>
      </w:r>
      <w:r>
        <w:rPr>
          <w:rFonts w:cs="Times New Roman" w:ascii="Times New Roman" w:hAnsi="Times New Roman"/>
          <w:sz w:val="28"/>
          <w:szCs w:val="28"/>
          <w:lang w:eastAsia="uk-UA"/>
        </w:rPr>
        <w:t xml:space="preserve">орожнього покриття асфальтом (бітумом, асфальтовою мастикою, асфальтобетоном чи пилозбиваючим маслом), а також викиди із поверхонь доріг із покриттям. </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 xml:space="preserve">37. Рядок 033 містить дані про викиди забруднюючих речовин в атмосферне повітря від </w:t>
      </w:r>
      <w:r>
        <w:rPr>
          <w:rFonts w:cs="Times New Roman" w:ascii="Times New Roman" w:hAnsi="Times New Roman"/>
          <w:sz w:val="28"/>
          <w:szCs w:val="28"/>
          <w:lang w:eastAsia="uk-UA"/>
        </w:rPr>
        <w:t>виробництва бітумних покрівельних матеріалів (покрівельного картону, гонту, рулонного матеріалу для покрівлі та стін),</w:t>
      </w:r>
      <w:r>
        <w:rPr>
          <w:rFonts w:cs="Times New Roman" w:ascii="Times New Roman" w:hAnsi="Times New Roman"/>
          <w:sz w:val="28"/>
          <w:szCs w:val="28"/>
        </w:rPr>
        <w:t xml:space="preserve"> у тому числі від виробничого процесу (сатураторів, вологих луперів, ємностей змішувача ґрунтівника тощо), доставки, перевезення, зберігання бітумних матеріалів і мінеральних речовин, що використовуються при виготовленні покрівельних матеріалі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Рядок 034 містить дані про викиди забруднюючих речовин в атмосферне повітря від діяльності, пов'язаної з використанням покриття (фарб та інших матеріалів, що наносяться безперервним шаром на поверхню, за винятком клею та адгезивів), у тому числі нанесення декоративного покриття (для архітектурного застосування будівельними підприємствами та професійними художниками), нанесення промислового покриття (покриття автомобілів при їх виготовленні та у ремонті</w:t>
      </w:r>
      <w:r>
        <w:rPr/>
        <w:t xml:space="preserve"> </w:t>
      </w:r>
      <w:r>
        <w:rPr>
          <w:rFonts w:cs="Times New Roman" w:ascii="Times New Roman" w:hAnsi="Times New Roman"/>
          <w:sz w:val="28"/>
          <w:szCs w:val="28"/>
        </w:rPr>
        <w:t>або будь-яке використання покриття для повторного оздоблення), для рулонного покриття, покриття для суднобудування, для деревини та предметів із деревини,  а також інше промислове застосування покриття (усі фарби, нанесені в промислових умовах на поверхні з металу, пластмаси, паперу, шкіри та скла, що не охоплені вищезазначеними категоріями).</w:t>
      </w:r>
    </w:p>
    <w:p>
      <w:pPr>
        <w:pStyle w:val="Normal"/>
        <w:spacing w:lineRule="auto" w:line="240" w:before="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Рядок 035 містить дані про викиди забруднюючих речовин в атмосферне повітря від процесів знежирення розчинниками, очищення продуктів від водонерозчинних речовин, наприклад, жиру, мастильних речовин, технічних масел, воску, нагу й відкладень коксу, флюсів, смол і дьогтю. </w:t>
      </w:r>
    </w:p>
    <w:p>
      <w:pPr>
        <w:pStyle w:val="Normal"/>
        <w:spacing w:lineRule="auto" w:line="240" w:before="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40. Рядок 036 містить дані про викиди забруднюючих речовин в атмосферне повітря від </w:t>
      </w:r>
      <w:r>
        <w:rPr>
          <w:rFonts w:cs="Times New Roman" w:ascii="Times New Roman" w:hAnsi="Times New Roman"/>
          <w:color w:val="000000"/>
          <w:sz w:val="28"/>
          <w:szCs w:val="28"/>
          <w:lang w:eastAsia="uk-UA"/>
        </w:rPr>
        <w:t>будь-яких процесів, пов'язаних із видаленням забруднень із хутряних, шкіряних, пухових, текстильних поверхонь або інших предметів, виготовлених із волокон, із використанням хлорованих розчинників органічного походження, в основному тетрахлоретилену, вуглеводневих розчинників.</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Рядок 037 містить дані про викиди забруднюючих речовин в атмосферне повітря від використання хімічних речовин, у тому числі в діяльності з обробки поліуретану та пінополістиролу; окислення бітуму; виробництва шин; спеціалізованої органічної хімічної промисловості; виготовлення фарби, чорнила і клейких речовин; знежирення, видалення харчових і нехарчових жирів; промислового використання клейких речов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Рядок 038 містить дані про викиди забруднюючих речовин в атмосферне повітря від поліграфічної діяльності, зокрема, друку (офсетного друку з термозатвердінням; глибокого друку видань; флексографії та ротаційного глибокого друку упаковок), який уключає в себе використання друкарських фарб, що можуть містити органічні розчинники, чи потребувати додаткового розбавлення перед використанням, або для якого потрібне використання очищувальних розчинників та органічних зволожуючих речовин, що може призвести до значних викидів забруднюючих речовин в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43. Рядок 039 містить дані про викиди забруднюючих речовин в атмосферне повітря від і</w:t>
      </w:r>
      <w:r>
        <w:rPr>
          <w:rFonts w:cs="Times New Roman" w:ascii="Times New Roman" w:hAnsi="Times New Roman"/>
          <w:sz w:val="28"/>
          <w:szCs w:val="28"/>
          <w:lang w:eastAsia="uk-UA"/>
        </w:rPr>
        <w:t xml:space="preserve">ншого використання розчинників та продукції, у тому числі від діяльності з виробництва </w:t>
      </w:r>
      <w:r>
        <w:rPr>
          <w:rFonts w:cs="Times New Roman" w:ascii="Times New Roman" w:hAnsi="Times New Roman"/>
          <w:color w:val="000000"/>
          <w:sz w:val="28"/>
          <w:szCs w:val="28"/>
          <w:lang w:eastAsia="uk-UA"/>
        </w:rPr>
        <w:t xml:space="preserve">скловати; мінеральної вати; екстракції жиру харчових та нехарчових жирів; застосування клейких речовин; консервації деревини; нанесення антикорозійного покриття та зберігання транспортних засобів; видалення парафіну з транспортних засобів; використання піротехнічних виробів. </w:t>
      </w:r>
    </w:p>
    <w:p>
      <w:pPr>
        <w:pStyle w:val="Normal"/>
        <w:spacing w:lineRule="auto" w:line="240" w:before="0" w:after="0"/>
        <w:ind w:firstLine="567"/>
        <w:jc w:val="both"/>
        <w:rPr>
          <w:rFonts w:ascii="Times New Roman" w:hAnsi="Times New Roman" w:cs="Times New Roman"/>
          <w:sz w:val="28"/>
          <w:szCs w:val="28"/>
          <w:lang w:eastAsia="uk-UA"/>
        </w:rPr>
      </w:pPr>
      <w:r>
        <w:rPr>
          <w:rFonts w:eastAsia="Times New Roman" w:cs="Times New Roman" w:ascii="Times New Roman" w:hAnsi="Times New Roman"/>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44. Рядок 040 містить дані про викиди забруднюючих речовин в атмосферне повітря від целюлозно-паперового виробництва, у тому числі від процесів хімічної обробки при сульфатному варінні целюлози; варінні кислою сіллю сірчаної кислоти; варінні нейтрально-сульфітної целюлоз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Рядок 041 містить дані про викиди забруднюючих речовин в атмосферне повітря від виробництва продуктів харчування та напоїв, за виключенням викидів, які отримуються під час процесу виробництва рослинної олії, у тому числі від кулінарної обробки м'яса, риби та свійської птиці, переробки цукрових буряків і цукрової тростини з подальшим очищенням цукру; переробки жирів та олій для виробництва маргарину й твердого кулінарного жиру; випікання хліба, тортів, сухого печива та пластівців для сніданку; переробки субпродуктів, м'яса й овочів для виробництва кормів для тварин; обжарювання кавового зерна. Рядок 041 включає викиди забруднюючих речовин, які утворюються на всіх етапах виробництва алкогольних напоїв, зокрема, під час підготовки сировини, у процесі ферментації, дистиляції,  в процесі дозрівання напоїв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Рядок 042 містить дані про викиди забруднюючих речовин в атмосферне повітря від інших видів економічної діяльності, які не можна віднести до жодної з категорій джерел промислових викидів, відображених у звіті, у тому числі від виробництва азбестових виробів,</w:t>
      </w:r>
      <w:r>
        <w:rPr/>
        <w:t xml:space="preserve"> </w:t>
      </w:r>
      <w:r>
        <w:rPr>
          <w:rFonts w:cs="Times New Roman" w:ascii="Times New Roman" w:hAnsi="Times New Roman"/>
          <w:sz w:val="28"/>
          <w:szCs w:val="28"/>
        </w:rPr>
        <w:t>устаткування для охолодження та кондиціонування повітря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Рядок 043 містить дані про викиди забруднюючих речовин в атмосферне повітря від деревообробної промисловості, зокрема викиди твердих частинок, що утворюються у процесі деревообробки, який уключає в себе виробництво фанери, виробів із реконструйованого шпону й продукції з композитного деревного матеріа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8. Рядок 044 містить дані про викиди забруднюючих речовин в атмосферне повітря від в</w:t>
      </w:r>
      <w:r>
        <w:rPr>
          <w:rFonts w:cs="Times New Roman" w:ascii="Times New Roman" w:hAnsi="Times New Roman"/>
          <w:sz w:val="28"/>
          <w:szCs w:val="28"/>
          <w:lang w:eastAsia="uk-UA"/>
        </w:rPr>
        <w:t>иробництва стійких органічних забруднювачів</w:t>
      </w:r>
      <w:r>
        <w:rPr>
          <w:rFonts w:cs="Times New Roman" w:ascii="Times New Roman" w:hAnsi="Times New Roman"/>
          <w:sz w:val="28"/>
          <w:szCs w:val="28"/>
        </w:rPr>
        <w:t xml:space="preserve"> у цілому, без урахування виробництва пестицидів, яке відображається у звіті в рядку 019 "Хімічна промислов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49. Рядок 045 містить дані про викиди забруднюючих речовин в атмосферне повітря, що утворюються від</w:t>
      </w:r>
      <w:r>
        <w:rPr>
          <w:rFonts w:cs="Times New Roman" w:ascii="Times New Roman" w:hAnsi="Times New Roman"/>
          <w:sz w:val="28"/>
          <w:szCs w:val="28"/>
          <w:lang w:eastAsia="uk-UA"/>
        </w:rPr>
        <w:t xml:space="preserve"> використання стійких органічних забруднювачів та важких металів у холодильниках, системах кондиціювання повітря та електричному обладнанні. </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50. </w:t>
      </w:r>
      <w:r>
        <w:rPr>
          <w:rFonts w:cs="Times New Roman" w:ascii="Times New Roman" w:hAnsi="Times New Roman"/>
          <w:sz w:val="28"/>
          <w:szCs w:val="28"/>
        </w:rPr>
        <w:t>Рядок 046 містить дані про викиди забруднюючих речовин в атмосферне повітря,</w:t>
      </w:r>
      <w:r>
        <w:rPr>
          <w:rFonts w:cs="Times New Roman" w:ascii="Times New Roman" w:hAnsi="Times New Roman"/>
          <w:sz w:val="28"/>
          <w:szCs w:val="28"/>
          <w:lang w:eastAsia="uk-UA"/>
        </w:rPr>
        <w:t xml:space="preserve"> що утворюються від джерел викидів, пов'язаних з</w:t>
      </w:r>
      <w:r>
        <w:rPr>
          <w:rFonts w:cs="Times New Roman" w:ascii="Times New Roman" w:hAnsi="Times New Roman"/>
          <w:sz w:val="28"/>
          <w:szCs w:val="28"/>
        </w:rPr>
        <w:t xml:space="preserve"> тваринництвом та поводженням із гноєм, зокрема, годування домашніх тварин; гній, що утворюється в будівлях для домашньої худоби та на відкритих місцях утримання тварин; зберігання гною; унесення гною в ґрунт на полях; екскременти, що відкладаються при випасі худоб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1. </w:t>
      </w:r>
      <w:r>
        <w:rPr>
          <w:rFonts w:cs="Times New Roman" w:ascii="Times New Roman" w:hAnsi="Times New Roman"/>
          <w:sz w:val="28"/>
          <w:szCs w:val="28"/>
        </w:rPr>
        <w:t xml:space="preserve">Рядок 047 містить дані про викиди забруднюючих речовин в атмосферне повітря </w:t>
      </w:r>
      <w:r>
        <w:rPr>
          <w:rFonts w:cs="Times New Roman" w:ascii="Times New Roman" w:hAnsi="Times New Roman"/>
          <w:sz w:val="28"/>
          <w:szCs w:val="28"/>
          <w:lang w:eastAsia="ru-RU"/>
        </w:rPr>
        <w:t>від процесів вирощування сільськогосподарських культур із використанням добрив, у тому числі вирощування постійних (багаторічних культур), сільськогосподарських культур, рисових полів, садівництва, пасовищ, удобрення землі під паром; від процесів вирощування сільськогосподарських культур без використання добрив, у тому числі від вирощування постійних (багаторічних культур), сільськогосподарських культур, рисових полів, садівництва, пасовищ, землі під пар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2. </w:t>
      </w:r>
      <w:r>
        <w:rPr>
          <w:rFonts w:cs="Times New Roman" w:ascii="Times New Roman" w:hAnsi="Times New Roman"/>
          <w:sz w:val="28"/>
          <w:szCs w:val="28"/>
        </w:rPr>
        <w:t xml:space="preserve">Рядок 048 містить дані про викиди забруднюючих речовин в атмосферне повітря </w:t>
      </w:r>
      <w:r>
        <w:rPr>
          <w:rFonts w:cs="Times New Roman" w:ascii="Times New Roman" w:hAnsi="Times New Roman"/>
          <w:sz w:val="28"/>
          <w:szCs w:val="28"/>
          <w:lang w:eastAsia="ru-RU"/>
        </w:rPr>
        <w:t>від використання пестицидів та вапняк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3. </w:t>
      </w:r>
      <w:r>
        <w:rPr>
          <w:rFonts w:cs="Times New Roman" w:ascii="Times New Roman" w:hAnsi="Times New Roman"/>
          <w:sz w:val="28"/>
          <w:szCs w:val="28"/>
        </w:rPr>
        <w:t xml:space="preserve">Рядок 049 містить дані про викиди забруднюючих речовин в атмосферне повітря від </w:t>
      </w:r>
      <w:r>
        <w:rPr>
          <w:rFonts w:cs="Times New Roman" w:ascii="Times New Roman" w:hAnsi="Times New Roman"/>
          <w:sz w:val="28"/>
          <w:szCs w:val="28"/>
          <w:lang w:eastAsia="ru-RU"/>
        </w:rPr>
        <w:t>спалювання поживних залишків, соломи тощо на сільськогосподарських поля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54. </w:t>
      </w:r>
      <w:r>
        <w:rPr>
          <w:rFonts w:cs="Times New Roman" w:ascii="Times New Roman" w:hAnsi="Times New Roman"/>
          <w:sz w:val="28"/>
          <w:szCs w:val="28"/>
        </w:rPr>
        <w:t xml:space="preserve">Рядок 050 містить дані про викиди забруднюючих речовин в атмосферне повітря </w:t>
      </w:r>
      <w:r>
        <w:rPr>
          <w:rFonts w:cs="Times New Roman" w:ascii="Times New Roman" w:hAnsi="Times New Roman"/>
          <w:sz w:val="28"/>
          <w:szCs w:val="28"/>
          <w:lang w:eastAsia="ru-RU"/>
        </w:rPr>
        <w:t xml:space="preserve">від біологічного оброблення відходів, зокрема, видалення твердих відходів на ґрунт, </w:t>
      </w:r>
      <w:r>
        <w:rPr>
          <w:rFonts w:cs="Times New Roman" w:ascii="Times New Roman" w:hAnsi="Times New Roman"/>
          <w:sz w:val="28"/>
          <w:szCs w:val="28"/>
        </w:rPr>
        <w:t xml:space="preserve">у тому числі від </w:t>
      </w:r>
      <w:r>
        <w:rPr>
          <w:rFonts w:cs="Times New Roman" w:ascii="Times New Roman" w:hAnsi="Times New Roman"/>
          <w:sz w:val="28"/>
          <w:szCs w:val="28"/>
          <w:lang w:eastAsia="ru-RU"/>
        </w:rPr>
        <w:t>ліквідації контрольованих відходів на ґрунт, ліквідації неконтрольованих відходів на ґрунт, інших процесів видалення твердих відходів на ґрунт.</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5. </w:t>
      </w:r>
      <w:r>
        <w:rPr>
          <w:rFonts w:cs="Times New Roman" w:ascii="Times New Roman" w:hAnsi="Times New Roman"/>
          <w:sz w:val="28"/>
          <w:szCs w:val="28"/>
        </w:rPr>
        <w:t xml:space="preserve">Рядок 051 містить дані про викиди забруднюючих речовин в атмосферне повітря </w:t>
      </w:r>
      <w:r>
        <w:rPr>
          <w:rFonts w:cs="Times New Roman" w:ascii="Times New Roman" w:hAnsi="Times New Roman"/>
          <w:sz w:val="28"/>
          <w:szCs w:val="28"/>
          <w:lang w:eastAsia="ru-RU"/>
        </w:rPr>
        <w:t>від біологічного оброблення відходів, які пов'язані з неприємним запахом, зокрема, процесів приготування компосту з органічних побутових відход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6. </w:t>
      </w:r>
      <w:r>
        <w:rPr>
          <w:rFonts w:cs="Times New Roman" w:ascii="Times New Roman" w:hAnsi="Times New Roman"/>
          <w:sz w:val="28"/>
          <w:szCs w:val="28"/>
        </w:rPr>
        <w:t xml:space="preserve">Рядок 052 містить дані про викиди забруднюючих речовин в атмосферне повітря </w:t>
      </w:r>
      <w:r>
        <w:rPr>
          <w:rFonts w:cs="Times New Roman" w:ascii="Times New Roman" w:hAnsi="Times New Roman"/>
          <w:sz w:val="28"/>
          <w:szCs w:val="28"/>
          <w:lang w:eastAsia="ru-RU"/>
        </w:rPr>
        <w:t>від біологічного оброблення відходів шляхом анаеробного дегерирування на біогазових установках, при якому біомаса руйнується природними мікроорганізмами за відсутності кисн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7. </w:t>
      </w:r>
      <w:r>
        <w:rPr>
          <w:rFonts w:cs="Times New Roman" w:ascii="Times New Roman" w:hAnsi="Times New Roman"/>
          <w:sz w:val="28"/>
          <w:szCs w:val="28"/>
        </w:rPr>
        <w:t xml:space="preserve">Рядок 053 містить дані про викиди забруднюючих речовин в атмосферне повітря </w:t>
      </w:r>
      <w:r>
        <w:rPr>
          <w:rFonts w:cs="Times New Roman" w:ascii="Times New Roman" w:hAnsi="Times New Roman"/>
          <w:sz w:val="28"/>
          <w:szCs w:val="28"/>
          <w:lang w:eastAsia="ru-RU"/>
        </w:rPr>
        <w:t>від спалювання побутових або комунальних відходів (без отримання енергії (тепла)), зокрема викиди з витяжних та димових труб і газоходів при наявності даних вимірюван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8. </w:t>
      </w:r>
      <w:r>
        <w:rPr>
          <w:rFonts w:cs="Times New Roman" w:ascii="Times New Roman" w:hAnsi="Times New Roman"/>
          <w:sz w:val="28"/>
          <w:szCs w:val="28"/>
        </w:rPr>
        <w:t xml:space="preserve">Рядок 054 містить дані про викиди забруднюючих речовин в атмосферне повітря </w:t>
      </w:r>
      <w:r>
        <w:rPr>
          <w:rFonts w:cs="Times New Roman" w:ascii="Times New Roman" w:hAnsi="Times New Roman"/>
          <w:sz w:val="28"/>
          <w:szCs w:val="28"/>
          <w:lang w:eastAsia="ru-RU"/>
        </w:rPr>
        <w:t xml:space="preserve">від спалювання промислових відходів і осаду, що залишається після очищення побутових стічних вод, а також викиди від спалювання відпрацьованих мастил у факелі та в інсинераторі.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59. </w:t>
      </w:r>
      <w:r>
        <w:rPr>
          <w:rFonts w:cs="Times New Roman" w:ascii="Times New Roman" w:hAnsi="Times New Roman"/>
          <w:sz w:val="28"/>
          <w:szCs w:val="28"/>
        </w:rPr>
        <w:t xml:space="preserve">Рядок 055 містить дані про викиди забруднюючих речовин в атмосферне повітря </w:t>
      </w:r>
      <w:r>
        <w:rPr>
          <w:rFonts w:cs="Times New Roman" w:ascii="Times New Roman" w:hAnsi="Times New Roman"/>
          <w:sz w:val="28"/>
          <w:szCs w:val="28"/>
          <w:lang w:eastAsia="ru-RU"/>
        </w:rPr>
        <w:t>від спалювання медичних відходів (анатомічні рештки людського організму, частини органів, відходи, що розкладаються бактеріями, вірусами та грибками, а також значні обсяги крові) в інсинераторах.</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rPr/>
      </w:pPr>
      <w:r>
        <w:rPr>
          <w:rFonts w:cs="Times New Roman" w:ascii="Times New Roman" w:hAnsi="Times New Roman"/>
          <w:sz w:val="28"/>
          <w:szCs w:val="28"/>
          <w:lang w:eastAsia="ru-RU"/>
        </w:rPr>
        <w:t>60. </w:t>
      </w:r>
      <w:r>
        <w:rPr>
          <w:rFonts w:cs="Times New Roman" w:ascii="Times New Roman" w:hAnsi="Times New Roman"/>
          <w:sz w:val="28"/>
          <w:szCs w:val="28"/>
        </w:rPr>
        <w:t xml:space="preserve">Рядок 056 містить дані про викиди забруднюючих речовин в атмосферне повітря </w:t>
      </w:r>
      <w:r>
        <w:rPr>
          <w:rFonts w:cs="Times New Roman" w:ascii="Times New Roman" w:hAnsi="Times New Roman"/>
          <w:sz w:val="28"/>
          <w:szCs w:val="28"/>
          <w:lang w:eastAsia="ru-RU"/>
        </w:rPr>
        <w:t>від</w:t>
      </w:r>
      <w:r>
        <w:rPr>
          <w:rFonts w:cs="Times New Roman" w:ascii="Times New Roman" w:hAnsi="Times New Roman"/>
          <w:sz w:val="28"/>
          <w:szCs w:val="28"/>
        </w:rPr>
        <w:t xml:space="preserve"> процесів кремації, у тому числі від </w:t>
      </w:r>
      <w:r>
        <w:rPr>
          <w:rFonts w:cs="Times New Roman" w:ascii="Times New Roman" w:hAnsi="Times New Roman"/>
          <w:sz w:val="28"/>
          <w:szCs w:val="28"/>
          <w:lang w:eastAsia="ru-RU"/>
        </w:rPr>
        <w:t>спалювання людських тіл у крематорії та спалювання останків твари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w:t>
      </w:r>
      <w:r>
        <w:rPr>
          <w:rFonts w:cs="Times New Roman" w:ascii="Times New Roman" w:hAnsi="Times New Roman"/>
          <w:sz w:val="28"/>
          <w:szCs w:val="28"/>
        </w:rPr>
        <w:t xml:space="preserve">Рядок 057 містить дані про викиди забруднюючих речовин в атмосферне повітря </w:t>
      </w:r>
      <w:r>
        <w:rPr>
          <w:rFonts w:cs="Times New Roman" w:ascii="Times New Roman" w:hAnsi="Times New Roman"/>
          <w:sz w:val="28"/>
          <w:szCs w:val="28"/>
          <w:lang w:eastAsia="ru-RU"/>
        </w:rPr>
        <w:t xml:space="preserve">від відкритого спалювання дрібних (сільськогосподарських) відходів: поживних залишків (наприклад, зернові культури, горох, боби, соя, цукрові буряки, ріпак тощо), соломи, дерева, обрізків, відходів лісозаготівлі, листя тощо.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2. </w:t>
      </w:r>
      <w:r>
        <w:rPr>
          <w:rFonts w:cs="Times New Roman" w:ascii="Times New Roman" w:hAnsi="Times New Roman"/>
          <w:sz w:val="28"/>
          <w:szCs w:val="28"/>
        </w:rPr>
        <w:t xml:space="preserve">Рядок 058 містить дані про викиди забруднюючих речовин в атмосферне повітря від переробки стічних вод на </w:t>
      </w:r>
      <w:r>
        <w:rPr>
          <w:rFonts w:cs="Times New Roman" w:ascii="Times New Roman" w:hAnsi="Times New Roman"/>
          <w:sz w:val="28"/>
          <w:szCs w:val="28"/>
          <w:lang w:eastAsia="ru-RU"/>
        </w:rPr>
        <w:t>станціях біологічної очистки стічних вод та від необладнаних зовнішніх туалетів, що знаходяться під дерев'яними кабінами, що вентилюються природним шлях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63. </w:t>
      </w:r>
      <w:r>
        <w:rPr>
          <w:rFonts w:cs="Times New Roman" w:ascii="Times New Roman" w:hAnsi="Times New Roman"/>
          <w:sz w:val="28"/>
          <w:szCs w:val="28"/>
        </w:rPr>
        <w:t xml:space="preserve">Рядок 059 містить дані про викиди забруднюючих речовин в атмосферне повітря від інших операцій з відходами, зокрема, від розкидання мулу, виробництва компосту з відходів, загоряння автомобілів, будівель.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4. </w:t>
      </w:r>
      <w:r>
        <w:rPr>
          <w:rFonts w:cs="Times New Roman" w:ascii="Times New Roman" w:hAnsi="Times New Roman"/>
          <w:sz w:val="28"/>
          <w:szCs w:val="28"/>
        </w:rPr>
        <w:t xml:space="preserve">Рядок 060 містить дані про викиди забруднюючих речовин в атмосферне повітря </w:t>
      </w:r>
      <w:r>
        <w:rPr>
          <w:rFonts w:cs="Times New Roman" w:ascii="Times New Roman" w:hAnsi="Times New Roman"/>
          <w:sz w:val="28"/>
          <w:szCs w:val="28"/>
          <w:lang w:eastAsia="ru-RU"/>
        </w:rPr>
        <w:t>від інших процесів, які не можна включити до будь-якої з категорій джерел викидів, наведених у рядках 001–059.</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65. Якщо в розділі I відображено кількість викидів окремої забруднюючої речовини, які в розділі II за джерелами викидів не можуть бути відображені у зв'язку з недостатньою кількістю десяткових знаків, передбачених у формі, то в такому разі кількість викидів цієї забруднюючої речовини показуються за одним із джерел викидів розділу II, за яким кількість викидів цієї забруднюючої речовини були максимальни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 xml:space="preserve">66. Правильність даних, уведених у розділі ІІ форми </w:t>
        <w:br/>
        <w:t>№ 2-ТП (повітря) (річна) "Звіт про викиди забруднюючих речовин і парникових газів в атмосферне повітря від стаціонарних джерел викидів", можна перевірити шляхом проведення таких арифметичних контрол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 розділу ІІ = 05001 розділу І;</w:t>
      </w:r>
    </w:p>
    <w:p>
      <w:pPr>
        <w:pStyle w:val="Normal"/>
        <w:spacing w:lineRule="auto" w:line="240" w:before="0" w:after="0"/>
        <w:ind w:firstLine="567"/>
        <w:jc w:val="both"/>
        <w:rPr/>
      </w:pPr>
      <w:r>
        <w:rPr>
          <w:rFonts w:cs="Times New Roman" w:ascii="Times New Roman" w:hAnsi="Times New Roman"/>
          <w:sz w:val="28"/>
          <w:szCs w:val="28"/>
          <w:lang w:eastAsia="ru-RU"/>
        </w:rPr>
        <w:t>рядок 100 гр. 2, розділу ІІ = 04001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3, розділу ІІ = 0600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4, розділу ІІ = 1100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5, розділу ІІ = 1310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6, розділу ІІ = 13002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7, розділу ІІ = 13009+1301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8, розділу ІІ = 03002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9, розділу ІІ = 03001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0, розділу ІІ = 04003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1, розділу ІІ = 01007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2, розділу ІІ = 01004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3, розділу ІІ = 01009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4, розділу ІІ = 01001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5, розділу ІІ = 01010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6, розділу ІІ = 01005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7, розділу ІІ = 01006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8, розділу ІІ = 01008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9, розділу ІІ = 01011 розділу 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 розділу ІІ діоксид сірки (05001) = Сумі рядків 001–060 по графі 1,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2, розділу ІІ діоксид азоту (04001)</w:t>
      </w:r>
      <w:r>
        <w:rPr>
          <w:sz w:val="20"/>
          <w:szCs w:val="20"/>
        </w:rPr>
        <w:t xml:space="preserve">  </w:t>
      </w:r>
      <w:r>
        <w:rPr>
          <w:rFonts w:cs="Times New Roman" w:ascii="Times New Roman" w:hAnsi="Times New Roman"/>
          <w:sz w:val="28"/>
          <w:szCs w:val="28"/>
          <w:lang w:eastAsia="ru-RU"/>
        </w:rPr>
        <w:t>=</w:t>
      </w:r>
      <w:r>
        <w:rPr>
          <w:sz w:val="20"/>
          <w:szCs w:val="20"/>
        </w:rPr>
        <w:t xml:space="preserve"> </w:t>
      </w:r>
      <w:r>
        <w:rPr>
          <w:rFonts w:cs="Times New Roman" w:ascii="Times New Roman" w:hAnsi="Times New Roman"/>
          <w:sz w:val="28"/>
          <w:szCs w:val="28"/>
          <w:lang w:eastAsia="ru-RU"/>
        </w:rPr>
        <w:t>Сумі рядків 001–060 по графі 2,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3, розділу ІІ оксид вуглецю (06000) = Сумі рядків 001–060 по графі 3,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4, розділу ІІ неметанові леткі органічні сполуки (11000) = Сумі рядків 001–060 по графі 4,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5, розділу ІІ поліороматичні вуглеводні (13100) = Сумі рядків 001–060 по графі 5,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6, розділу ІІ гексахлорбензол (13002) = Сумі рядків 001–060 по графі 6,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7, розділу ІІ  діоксини і фурани (13009+13010) = Сумі рядків 001–060 по графі 7,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8, розділу ІІ тверді частинки 2,5 мкм (03002) = Сумі рядків 001–060 по графі 8,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9, розділу ІІ тверді частинки 10 мкм (03001) = Сумі рядків 001–060 по графі 9,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0, розділу ІІ аміак (04003) = Сумі рядків 001–060 по графі 10,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1, розділу ІІ ртуть (01007) = Сумі рядків 001–060 по графі 11,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2, розділу ІІ кадмій (01004) = Сумі рядків 001–060 по графі 12,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3, розділу ІІ свинець (01009) = Сумі рядків 001–060 по графі 13,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4, розділу ІІ арсен (01001) = Сумі рядків 001–060 по графі 14,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5, розділу ІІ хром (01010) = Сумі рядків 001–060 по графі 15,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6, розділу ІІ мідь (01005) = Сумі рядків 001–060 по графі 16,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7, розділу ІІ нікель (01006) = Сумі рядків 001–060 по графі 17,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8, розділу ІІ селен (01008) = Сумі рядків 001–060 по графі 18, розділу І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к 100 гр. 19, розділу ІІ цинк (01011) = Сумі рядків 001–060 по графі 19, розділу ІІ;</w:t>
      </w:r>
    </w:p>
    <w:p>
      <w:pPr>
        <w:pStyle w:val="Normal"/>
        <w:spacing w:lineRule="auto" w:line="240" w:before="0" w:after="0"/>
        <w:ind w:firstLine="567"/>
        <w:jc w:val="both"/>
        <w:rPr/>
      </w:pPr>
      <w:r>
        <w:rPr>
          <w:rFonts w:cs="Times New Roman" w:ascii="Times New Roman" w:hAnsi="Times New Roman"/>
          <w:sz w:val="28"/>
          <w:szCs w:val="28"/>
          <w:lang w:eastAsia="ru-RU"/>
        </w:rPr>
        <w:t>якщо у розділі I є код забруднюючої речовини 05001, то такий код має бути й у розділі II і навпаки;</w:t>
      </w:r>
    </w:p>
    <w:p>
      <w:pPr>
        <w:pStyle w:val="Normal"/>
        <w:spacing w:lineRule="auto" w:line="240" w:before="0" w:after="0"/>
        <w:ind w:firstLine="567"/>
        <w:jc w:val="both"/>
        <w:rPr/>
      </w:pPr>
      <w:r>
        <w:rPr>
          <w:rFonts w:cs="Times New Roman" w:ascii="Times New Roman" w:hAnsi="Times New Roman"/>
          <w:sz w:val="28"/>
          <w:szCs w:val="28"/>
          <w:lang w:eastAsia="ru-RU"/>
        </w:rPr>
        <w:t>якщо у розділі I є код забруднюючої речовини 04001, то такий код має бути й у розділі II і навпаки;</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600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100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10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002,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009,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1301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3002,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3001,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4003,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7,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4,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9,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1,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10,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5,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6,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08, то такий код має бути й у розділі II і навпаки; </w:t>
      </w:r>
    </w:p>
    <w:p>
      <w:pPr>
        <w:pStyle w:val="Normal"/>
        <w:spacing w:lineRule="auto" w:line="240" w:before="0" w:after="0"/>
        <w:ind w:firstLine="567"/>
        <w:jc w:val="both"/>
        <w:rPr/>
      </w:pPr>
      <w:r>
        <w:rPr>
          <w:rFonts w:cs="Times New Roman" w:ascii="Times New Roman" w:hAnsi="Times New Roman"/>
          <w:sz w:val="28"/>
          <w:szCs w:val="28"/>
          <w:lang w:eastAsia="ru-RU"/>
        </w:rPr>
        <w:t xml:space="preserve">якщо у розділі I є код забруднюючої речовини 01011, то такий код має бути й у розділі II і навпаки. </w:t>
      </w:r>
    </w:p>
    <w:p>
      <w:pPr>
        <w:pStyle w:val="Normal"/>
        <w:spacing w:lineRule="auto" w:line="216"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 xml:space="preserve">Роз'яснення щодо форми державного статистичного спостереження з охорони атмосферного повітря № 2-ТП (повітря) (річна) "Звіт про викиди забруднюючих речовин і парникових газів у атмосферне повітря від стаціонарних джерел викидів" від 06 липня 2018 року № 17.4-12/14 є недійсними з 01 січня 2021 року. </w:t>
      </w:r>
    </w:p>
    <w:p>
      <w:pPr>
        <w:pStyle w:val="Normal"/>
        <w:spacing w:lineRule="auto" w:line="21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статис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ільського господарства та</w:t>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Олег ПРОКОПЕНКО</w:t>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94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9 червня</w:t>
      </w:r>
      <w:r>
        <w:rPr>
          <w:rFonts w:cs="Times New Roman" w:ascii="Times New Roman" w:hAnsi="Times New Roman"/>
          <w:sz w:val="28"/>
          <w:szCs w:val="28"/>
        </w:rPr>
        <w:t xml:space="preserve">  2020 р. № </w:t>
      </w:r>
      <w:r>
        <w:rPr>
          <w:rFonts w:cs="Times New Roman" w:ascii="Times New Roman" w:hAnsi="Times New Roman"/>
          <w:sz w:val="28"/>
          <w:szCs w:val="28"/>
          <w:u w:val="single"/>
        </w:rPr>
        <w:t>19.1.2-12/5-20</w:t>
      </w:r>
    </w:p>
    <w:p>
      <w:pPr>
        <w:pStyle w:val="Normal"/>
        <w:tabs>
          <w:tab w:val="clear" w:pos="708"/>
          <w:tab w:val="left" w:pos="6946" w:leader="none"/>
        </w:tabs>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firstLine="851"/>
      <w:jc w:val="center"/>
      <w:outlineLvl w:val="4"/>
    </w:pPr>
    <w:rPr>
      <w:rFonts w:ascii="Times New Roman" w:hAnsi="Times New Roman" w:eastAsia="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sz w:val="28"/>
      <w:szCs w:val="20"/>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Знак1 Знак Знак"/>
    <w:basedOn w:val="Normal"/>
    <w:qFormat/>
    <w:pPr>
      <w:spacing w:lineRule="exact" w:line="240"/>
      <w:jc w:val="both"/>
    </w:pPr>
    <w:rPr>
      <w:rFonts w:ascii="Tahoma" w:hAnsi="Tahoma" w:eastAsia="Times New Roman" w:cs="Times New Roman"/>
      <w:b/>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40:00Z</dcterms:created>
  <dc:creator>student4</dc:creator>
  <dc:description/>
  <cp:keywords/>
  <dc:language>en-US</dc:language>
  <cp:lastModifiedBy>O.Boretska</cp:lastModifiedBy>
  <cp:lastPrinted>2020-06-10T16:49:00Z</cp:lastPrinted>
  <dcterms:modified xsi:type="dcterms:W3CDTF">2020-07-14T09:45:00Z</dcterms:modified>
  <cp:revision>7</cp:revision>
  <dc:subject/>
  <dc:title/>
</cp:coreProperties>
</file>